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 150 баллов. По 30 баллов за каждое задание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32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3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ние 1. Действия в чрезвычайной ситуации в районе аварии с утечкой аммиа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, лента, обозначающая зону пора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0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20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выбор направления выхода из зоны зараж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 xml:space="preserve">Действия при сообщении о пожаре и входе в задымленное пом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олучает от члена жюри вводную: «В спортивном зале произошло загорание. Имеется пострадавший. Действуйте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т тревожную кнопку включения автоматической пожарной сигнализации (системы оповещения о пожар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общает о пожаре по телефону «01», называет адрес объекта (улица, номер дома), место пожара (что и где горит), свою фамилию, имя, отчество; номер телефона, откуда передается сообщение.</w:t>
      </w:r>
    </w:p>
    <w:tbl>
      <w:tblPr>
        <w:tblW w:w="93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ена система оповещения о пожа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а фами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Оборудование: 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рёвка диаметром 10 мм,  длиной 1м – 1шт; верёвка диаметром 6мм, длиной 1м - 1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Msonormalcxsplast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встречный узел, брамшкотовый узел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о завязанный узел или не завязанный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Style w:val="StrongEmphasis"/>
          <w:sz w:val="24"/>
          <w:szCs w:val="24"/>
        </w:rPr>
        <w:t>Преодоление заболоченного участка п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адям из жерд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6 опор длиной 1 м. сечение бруса 15х15 см</w:t>
      </w:r>
    </w:p>
    <w:p>
      <w:pPr>
        <w:pStyle w:val="Normal"/>
        <w:spacing w:lineRule="auto" w:line="360" w:before="0" w:after="0"/>
        <w:ind w:right="-365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bCs/>
          <w:sz w:val="24"/>
          <w:szCs w:val="24"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spacing w:lineRule="auto" w:line="360"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сле выполнения задания переходит на следующий эта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касание зем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адение с восстановлением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адение без восстановления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 5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окончании выполнения задания костёр не разбирае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31">
    <w:name w:val="Основной текст 3 Знак1"/>
    <w:qFormat/>
    <w:rPr>
      <w:rFonts w:ascii="Calibri" w:hAnsi="Calibri" w:eastAsia="Calibri" w:cs="Times New Roman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9:14:00Z</dcterms:created>
  <dc:creator>User</dc:creator>
  <dc:description/>
  <cp:keywords/>
  <dc:language>en-US</dc:language>
  <cp:lastModifiedBy>vek1</cp:lastModifiedBy>
  <dcterms:modified xsi:type="dcterms:W3CDTF">2023-10-23T07:23:00Z</dcterms:modified>
  <cp:revision>6</cp:revision>
  <dc:subject/>
  <dc:title/>
</cp:coreProperties>
</file>