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  <w:r>
        <w:rPr>
          <w:rFonts w:cs="Times New Roman" w:ascii="Times New Roman" w:hAnsi="Times New Roman"/>
          <w:b/>
          <w:sz w:val="24"/>
          <w:szCs w:val="24"/>
        </w:rPr>
        <w:t>ЗАДА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Й ОЛИМПИАДЫ ШКОЛЬНИКОВ </w:t>
        <w:br/>
        <w:t>ПО ОБЖ 2023-2024 уч. г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 100 баллов. По 10 баллов за каждое задани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Какие объекты обозначают данные зна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71725" cy="145161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38400" cy="83883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А)</w:t>
        <w:tab/>
        <w:tab/>
        <w:tab/>
        <w:tab/>
        <w:tab/>
        <w:tab/>
        <w:t>Б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31010" cy="146621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735" cy="133286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96670" cy="134175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4175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)</w:t>
        <w:tab/>
        <w:tab/>
        <w:tab/>
        <w:tab/>
        <w:tab/>
        <w:t>Г)</w:t>
        <w:tab/>
        <w:tab/>
        <w:tab/>
        <w:tab/>
        <w:tab/>
        <w:t>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Защита культурных ценнос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) Объект, содержащий большие разрушительные силы (плотины, дамбы, АЭС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Гражданская обор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Знак медицинских объектов и персон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Нейтральная и демилитаризованная зо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основные пути передачи инфекции челове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щевой (алиментарный) и вод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душно-капельный и воздушно-пыле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актно-быт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через кровь (трансмиссивны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ислите основные причины вынужденного автономного существования в природных услов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С природного характера (стихийные бедствия: землетрясения, наводнения и т.д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кстремальные ситуации (потеря во время похода или экспедиции)</w:t>
      </w:r>
    </w:p>
    <w:p>
      <w:pPr>
        <w:pStyle w:val="FR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аварийные ситуации (аварии на воздушном транспорте, аварии на морском транспорте и т.д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возможны другие вариан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Запишите каким воинским званиям соответствуют данные пого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68705" cy="2486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84885" cy="24942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65835" cy="24942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56005" cy="25330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50290" cy="25057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)</w:t>
        <w:tab/>
        <w:tab/>
        <w:tab/>
        <w:t>Б)</w:t>
        <w:tab/>
        <w:tab/>
        <w:t>В)</w:t>
        <w:tab/>
        <w:tab/>
        <w:tab/>
        <w:t>Г)</w:t>
        <w:tab/>
        <w:tab/>
        <w:t>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майор, Б) полковник, В) старший лейтенант, Г) старший сержант, Д) генерал-май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Перечислите поражающие факторы при ядерном взрыв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ная волн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овое излучени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онизирующее излучение (проникающая радиация)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иоактивное заражени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магнитный импульс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 Запишите названия понятий, соответствующих каждому опреде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72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ервац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Специально организуемое медицинское наблюдение за населением в очаге бактериологического поражения, включающее ряд мероприятий, направленных на своевременное выявление и изоляцию заболевших в целях предупреждения распространения эпидемических заболеваний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ажданская оборона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рантин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Комплекс мероприятий, проводимых для предупреждения распространения инфекционных заболеваний из очага поражения и для ликвидации самого очага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еступление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Виновно совершенное общественно опасное деяние, запрещенное Уголовным кодексом под угрозой наказания.</w:t>
            </w:r>
          </w:p>
        </w:tc>
      </w:tr>
    </w:tbl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фразы в тек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ужие массового поражения, действие которого основано на токсических свойствах химических веществ, называется химическим оружием. Главными компонентами данного оружия являются 1__________________________., которые могут находиться в парообразном (газообразном), аэрозольном (дым, туман, морось) или капельно-жидком состоянии. Например, _2.__________ - самый сильный нервно-паралитический газ, который в 300 раз токсичнее фосгена, использовавшегося во время Первой мировой войны. 3.__________ _ - темно-бурая маслянистая жидкость с запахом листьев герани,  отравление которой ведет  летальному исходу, из-за чего военные называют ее «росой смерти». 4._____ _- данное вещество психохимического действия,  которое специфически действует на центральную нервную систему и вызывает галлюцинации, чувство страха и подавленности, а также может привести к слепоте и глухоте. В последние годы разработаны 5._____________________________________________________________, снаряжающиеся двумя нетоксичными или малотоксичными компонентами ОВ, которые во время полета боеприпаса к цели смешиваются и вступают между собой в химическую реакцию с образованием высокотоксичных 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травляющие веще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X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Люизи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бинарные химические боеприпа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По результатам медицинского освидетельствования врач-специалист выносит заключение о категории годности к военной службе, которые вам нужно расшифров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» - годен к военной служб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» - годен к военной службе с незначительными ограничени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» - ограниченно годен к военной служб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» - временно не годен к военной служб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» - не годен к военной служб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Запишите названия соответствующих аварийно-химически опасных веществ из первой колонки таблицы с его наименов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Х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Х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л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нильн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хлорэтан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. 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уйте специальные знаки для передачи информации спасателям: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57"/>
        <w:gridCol w:w="348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ы бедств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Нужен врач, серьезная травм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ы медикамен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Не имеем возможности к передвижению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L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Все в поряд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↑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 в этом направлени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ЗАДАНИЙ СЕКЦИИ ТЕСТИРОВАНИЯ (50б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просы 1-15 – по 2балла, 16-20 – по 4 балл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61"/>
        <w:gridCol w:w="359"/>
        <w:gridCol w:w="359"/>
        <w:gridCol w:w="362"/>
        <w:gridCol w:w="362"/>
        <w:gridCol w:w="359"/>
        <w:gridCol w:w="359"/>
        <w:gridCol w:w="362"/>
        <w:gridCol w:w="362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 балл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едеральный закон РФ № 323-ФЗ здоровье человека определяет как: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болезней и физических недостатков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стояние физического психического и социального благополучия человека, при котором отсутствуют заболевания, а также расстройства функций органов и систем организм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у человека болезней, а также оптимальное сочетание здорового образа жизни с умственным и физическим трудо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Режим жизнедеятельности человека - это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ленный порядок работы, отдыха, питания и сн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стема деятельности человека в быту и на производств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ая форма его существования в условиях среды обита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ПИД практически не передается следующим образом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половом контакте с инфицированным человеком, через недостаточно простерилизованные медицинские инструменты, при переливании кров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пищу, пищевые продукты, предметы домашнего обихода, через кровососущих насекомых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поцелуях, рукопожатиях, объятиях, при пользовании общественным туалетом, душем ,в бассейне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Наиболее часты из представленных следующие последствия курени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ухоли;                                    б) поражение легких;                                    в) поражение мозг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ниверсальный номер для вызова экстренных служб по мобильному телефон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2;                                       б) 112;                                      в) 911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топление в жилище может произойти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справности запорных устройств (кранов);                     б) засорения системы канализ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неисправности электропроводки и освеще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Бытовым газом в квартире (доме) можно отравиться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лючения электроэнергии в квартире;                                б) полного сгорания газ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неполного сгорания газ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умение ориентироваться на местности, потеря одного из членов туристской групп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Наиболее удобной обувью в походе считаютс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поги резиновые или хромовые, легкие спортивные тапочк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уристические ботинки, кеды, кроссовки;                                                 в) полуботинки, сапог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повещение о чрезвычайной ситуации - это: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лаговременная информация для населения о возможной опасност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дение до населения и государственных органов управления сообщения о проводимых защитных мероприятиях, обеспечивающих безопасность граждан во время чрезвычайных ситуаций или в военное врем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По каким признакам местных предметов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волам и коре деревьев, лишайнику и мху, склонам холмов и бугров, муравейникам, местам таяния снег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Формулировка понятия «Национальная безопасность» впервые представлена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и РФ 2002г;                                                            б) федеральном законе « О безопасности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) федеральном законе « О противодействии терроризму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Назовите закон, определяющий права и обязанности граждан России в области защиты от ЧС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ый закон «Об обороне»;                              в) федеральный закон «О пожарной безопасности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Граждане Российской Федерации проходят военную служб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только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. по призыву и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только по призыву - по достижении определенного возраст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Потенциальную опасность возникновения чрезвычайных ситуаций в районе вашего проживания можно выяснить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и  по делам гражданской обороны и чрезвычайным ситуациям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олици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нитарно-экологическом надзор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Обязательная подготовка к военной службе предусматривает в первую очередь получени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ний в области обороны;                                     б) навыков работы с оружием и боевой технико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строевую подготовк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уков;                                    б) Ворошилов;                              в) Стали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то осуществляет непосредственное руководство Вооруженными Силами Российской Федерации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зидент Российской Федерации;         б) генеральный штаб вооруженных сил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) министр обороны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Основной документ международного гуманитарного прав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кларация прав человека;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в Организации объединенных наци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тыре Женевских конвенции и два Дополнительных протокола к ни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3:36:00Z</dcterms:created>
  <dc:creator>www.PHILka.RU</dc:creator>
  <dc:description/>
  <cp:keywords/>
  <dc:language>en-US</dc:language>
  <cp:lastModifiedBy>User</cp:lastModifiedBy>
  <dcterms:modified xsi:type="dcterms:W3CDTF">2023-12-13T10:18:00Z</dcterms:modified>
  <cp:revision>7</cp:revision>
  <dc:subject/>
  <dc:title/>
</cp:coreProperties>
</file>