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БЖ 2023-2024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 клас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ТЕОРЕТИЧЕСКОЙ СЕКЦИ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100 баллов. По 20 баллов за каждое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ый состав вооруженных сил (кроме медицинского и духовного персонала, интендантской службы и некоторых других), а также добровольческих, партизанских отрядов считаются комбатантами, если они отвечают следующим требованиям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меют в подразделении лицо, ответственное за своих подчиненны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меют определенный и явственно видимый издали отличительный знак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- Открыто носят оруж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облюдают в своих действиях законы и обычаи войны (положения Международного гуманитарного права)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Перечислите очередность действий в ситуации «пожар в здании, вы решили спасаться через задымленный коридор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Накрыться мокрой плотной ткань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Дышать через носовой платок, одежд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вигаться к выходу пригнувшись или ползк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омочь эвакуироваться малолетним детям и пожилым люд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ставьте пропущенные фразы: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З «О защите населения и территорий от ЧС природного и техногенного характера» граждане России имеют право 1 </w:t>
      </w:r>
      <w:r>
        <w:rPr>
          <w:rFonts w:cs="Times New Roman" w:ascii="Times New Roman" w:hAnsi="Times New Roman"/>
          <w:b/>
          <w:i/>
          <w:sz w:val="24"/>
          <w:szCs w:val="24"/>
        </w:rPr>
        <w:t>на возмещение ущерба</w:t>
      </w:r>
      <w:r>
        <w:rPr>
          <w:rFonts w:cs="Times New Roman" w:ascii="Times New Roman" w:hAnsi="Times New Roman"/>
          <w:sz w:val="24"/>
          <w:szCs w:val="24"/>
        </w:rPr>
        <w:t xml:space="preserve">:  причиненного их здоровью и имуществу вследствие ЧС, 2 </w:t>
      </w:r>
      <w:r>
        <w:rPr>
          <w:rFonts w:cs="Times New Roman" w:ascii="Times New Roman" w:hAnsi="Times New Roman"/>
          <w:b/>
          <w:i/>
          <w:sz w:val="24"/>
          <w:szCs w:val="24"/>
        </w:rPr>
        <w:t>медицин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и регулярное обследование состояние здоровья, ухудшившееся вследствие воздействия поражающих факторов ЧС; 3  </w:t>
      </w:r>
      <w:r>
        <w:rPr>
          <w:rFonts w:cs="Times New Roman" w:ascii="Times New Roman" w:hAnsi="Times New Roman"/>
          <w:b/>
          <w:i/>
          <w:sz w:val="24"/>
          <w:szCs w:val="24"/>
        </w:rPr>
        <w:t>пенсион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в случае потери трудоспособности в связи с увечьем, полученным при выполнении обязанностей по защите населения и территорий в случае Ч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возмещение ущерб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дицинское обслужив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нсионное обеспеч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Вставьте пропущенные фразы в текст по истории создания гражданской оборо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ктябре 1932 года Совет Народных Комиссаров СССР утвердил (1)_________________ Согласно этому документу, местная ПВО была выделена в самостоятельную организацию. В июле 1961 года МПВО была преобразована в (2)____________________________ СССР, которая стала составной частью системы общегосударственных оборонных 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юле 1987 года руководство страны издало документ о коренной перестройке системы (3)__________________________________. В ноябре 1991 года на базе Госкомитета РСФСР по чрезвычайным ситуациям и Штаба ГО РСФСР был образован (4)___________________________________________________________________________, который 10 января 1994 года был преобразован в (5)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ение о противовоздушной оборон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Гражданская обор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Гражданская обор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Государственный комитет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Министерство по чрезвычайным ситуаци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Вставьте название зоны заражения в случае ядерного взрыв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она А (1)_____________________ первая зона с внешней стороны радиоактивного сл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 (2)____________________________совмещается с внутренней границей зоны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граница зоны В (3)________________________совпадает с внутренней границей зоны Б. Зона Г (4)__________________________________ расположена в пределах зоны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меренного за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Сильного за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пасного за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Чрезвычайно опасного зара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  Какие препараты (названия приводить не обязательно, достаточно перечислить только группу препаратов) входят в состав аптечки АИ-2? Впишите эти групп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незде 1 содержится (1)___________________________________ средство, находящееся в шприц-тюбике. В гнезде 2 содержится (2)_______________________________________. В гнезде 3 содержится (3)________________________ средство №2. В гнезде 4 содержится (4)___________________________________________ средство №1. В гнезде 5 содержится (5)___________________средство №1. В гнезде 6 содержится (6)______________________ средство №2. В гнезде 7 содержится (7)___________________________________сред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отивоболев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Антидот при отравлении фосфорорганическими веществ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ротивобактериа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Радиозащит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ротивобактериа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Радиозащит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Противорвотн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Перечислите этапы проведения частичной санитарной обработки людей при радиационном загрязнении мес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нять верхнюю одежду и, встав спиной против ветра, вытряхнуть е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Обмыть водой или протереть мокрой ветошью обув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мыть чистой водой открытые участки тела и лицевую часть противог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нять противогаз, вымыть лицо, прополоскать рот и горл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48903550"/>
      <w:bookmarkStart w:id="1" w:name="_Hlk148903550"/>
      <w:bookmarkEnd w:id="1"/>
    </w:p>
    <w:p>
      <w:pPr>
        <w:pStyle w:val="Normal"/>
        <w:spacing w:lineRule="auto" w:line="360"/>
        <w:jc w:val="both"/>
        <w:rPr/>
      </w:pPr>
      <w:bookmarkStart w:id="2" w:name="_Hlk148903738"/>
      <w:bookmarkEnd w:id="2"/>
      <w:r>
        <w:rPr>
          <w:rFonts w:cs="Times New Roman" w:ascii="Times New Roman" w:hAnsi="Times New Roman"/>
          <w:b/>
          <w:sz w:val="24"/>
          <w:szCs w:val="24"/>
        </w:rPr>
        <w:t>8. Какие Законы определяют основы военной службы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 безопасности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ороне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 воинской обязанности и военной службе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 статусе военнослужащих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Вставьте пропущенные фразы в текс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новленное Уставом размещение военнослужащих, подразделений и частей для их совместных действий в пешем порядке и на машинах называют (1)________________. В (2) _________________ строю подразделения построены на одной линии по фронту в одношереножном или двухшереножном строю. В (3)_______________ строю подразделение построено в колонну или подразделения в колоннах построены одно за другим на дистанциях, установленных Уставом или командиром. В (4) ______________ строю военнослужащие в шеренгах расположены один от другого на интервалах, равных ширине ладони между локт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тр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ернут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оход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Сомкнут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 Вставьте пропущенные фразы в тек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ковская битва (1) </w:t>
      </w:r>
      <w:r>
        <w:rPr>
          <w:rFonts w:cs="Times New Roman" w:ascii="Times New Roman" w:hAnsi="Times New Roman"/>
          <w:i/>
          <w:sz w:val="24"/>
          <w:szCs w:val="24"/>
        </w:rPr>
        <w:t>укажите год</w:t>
      </w:r>
      <w:r>
        <w:rPr>
          <w:rFonts w:cs="Times New Roman" w:ascii="Times New Roman" w:hAnsi="Times New Roman"/>
          <w:sz w:val="24"/>
          <w:szCs w:val="24"/>
        </w:rPr>
        <w:t xml:space="preserve"> 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6)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380 г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Дмитрий Ив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м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нголо-татарское и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Донск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ЗАДАНИЙ СЕКЦИИ ТЕСТИРОВАНИЯ (50б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просы 1-15 – по 2балла, 16-20 – по 4 балл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   1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61"/>
        <w:gridCol w:w="359"/>
        <w:gridCol w:w="359"/>
        <w:gridCol w:w="362"/>
        <w:gridCol w:w="362"/>
        <w:gridCol w:w="359"/>
        <w:gridCol w:w="359"/>
        <w:gridCol w:w="362"/>
        <w:gridCol w:w="362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 балл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8903550"/>
      <w:bookmarkStart w:id="4" w:name="_Hlk148903738"/>
      <w:bookmarkStart w:id="5" w:name="_Hlk148903550"/>
      <w:bookmarkStart w:id="6" w:name="_Hlk148903738"/>
      <w:bookmarkEnd w:id="5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Calibri" w:hAnsi="Calibri" w:cs="Calibri"/>
      <w:b/>
      <w:sz w:val="24"/>
      <w:szCs w:val="24"/>
      <w:shd w:fill="FFFFFF" w:val="clear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eastAsia="Times New Roman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3:14:00Z</dcterms:created>
  <dc:creator>lena</dc:creator>
  <dc:description/>
  <cp:keywords/>
  <dc:language>en-US</dc:language>
  <cp:lastModifiedBy>User</cp:lastModifiedBy>
  <dcterms:modified xsi:type="dcterms:W3CDTF">2023-12-13T10:21:00Z</dcterms:modified>
  <cp:revision>12</cp:revision>
  <dc:subject/>
  <dc:title>РЕШЕНИЯ И КРИТЕРИИ ОЦЕНИВАНИЯ  ЗАДАНИЙ</dc:title>
</cp:coreProperties>
</file>