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  <w:r>
        <w:rPr>
          <w:rFonts w:cs="Times New Roman" w:ascii="Times New Roman" w:hAnsi="Times New Roman"/>
          <w:b/>
          <w:sz w:val="24"/>
          <w:szCs w:val="24"/>
        </w:rPr>
        <w:t>ЗАДАН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ОБЖ 2023-2024 уч.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Й ТЕОРЕТИЧЕСКОЙ СЕКЦИИ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ая оценка 100 баллов. По 10 баллов за каждое зад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 В соответствии с положениями Международного гуманитарного права не являются комбатантами в зоне боевых действий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рное гражданское население (особенно женщины, дети, старики)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уховный персонал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ицинские работники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урналисты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нданты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енные юристы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Из приведенных чрезвычайных ситуаций выпишите номера тех, которые относятся к ЧС метеорологического характера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, 4, 7, 9, 1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е морозы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нами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я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ины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алы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е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ель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надо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пожары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ржение вулканов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Вы празднуете Новый год. Вспыхнула новогодняя елка украшенная электрическими гирляндами и стеклянными шарами. Ваши действ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рните вилку электрогирлянды из розе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лите елку на пол, чтобы пламя не поднималось ввер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иньте на елку тяжелое одея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йте водой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  Вы вынуждены покинуть тонущее в море судно, для этого необходимо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даваться панике,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документы,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ть спасательный жилет,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полнять все указания экипажа корабля,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иться в спасательный плот</w:t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5.  </w:t>
      </w:r>
      <w:r>
        <w:rPr>
          <w:rFonts w:cs="Times New Roman" w:ascii="Times New Roman" w:hAnsi="Times New Roman"/>
          <w:b/>
          <w:sz w:val="24"/>
          <w:szCs w:val="24"/>
        </w:rPr>
        <w:t>Укажите стрелками соответствие в названии и способе применения средства тушения небольшого загорания в быт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46685</wp:posOffset>
                </wp:positionV>
                <wp:extent cx="1407795" cy="546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11.5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0</wp:posOffset>
                </wp:positionH>
                <wp:positionV relativeFrom="paragraph">
                  <wp:posOffset>146685</wp:posOffset>
                </wp:positionV>
                <wp:extent cx="3714115" cy="54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)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11.5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А)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14145</wp:posOffset>
                </wp:positionH>
                <wp:positionV relativeFrom="paragraph">
                  <wp:posOffset>100965</wp:posOffset>
                </wp:positionV>
                <wp:extent cx="901065" cy="2720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.35pt;margin-top:7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14145</wp:posOffset>
                </wp:positionH>
                <wp:positionV relativeFrom="paragraph">
                  <wp:posOffset>156845</wp:posOffset>
                </wp:positionV>
                <wp:extent cx="914400" cy="1333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12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23190</wp:posOffset>
                </wp:positionV>
                <wp:extent cx="1407795" cy="546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Веники из зеленых ве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9.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. Веники из зеленых ве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123190</wp:posOffset>
                </wp:positionV>
                <wp:extent cx="3714115" cy="546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Б)Можно использовать для тушения горючих жидкостей, жира, а также для прекращения доступа воздуха к очагу г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9.7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Б)Можно использовать для тушения горючих жидкостей, жира, а также для прекращения доступа воздуха к очагу г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14145</wp:posOffset>
                </wp:positionH>
                <wp:positionV relativeFrom="paragraph">
                  <wp:posOffset>144145</wp:posOffset>
                </wp:positionV>
                <wp:extent cx="914400" cy="1228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11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14145</wp:posOffset>
                </wp:positionH>
                <wp:positionV relativeFrom="paragraph">
                  <wp:posOffset>144145</wp:posOffset>
                </wp:positionV>
                <wp:extent cx="914400" cy="1228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11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94615</wp:posOffset>
                </wp:positionV>
                <wp:extent cx="1417320" cy="546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Песок,зем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7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. Песок,зем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94615</wp:posOffset>
                </wp:positionV>
                <wp:extent cx="3714115" cy="546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)Можно тушить почти все, за исключением электропроводки и горючих жидк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7.4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В)Можно тушить почти все, за исключением электропроводки и горючих жидк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14145</wp:posOffset>
                </wp:positionH>
                <wp:positionV relativeFrom="paragraph">
                  <wp:posOffset>92710</wp:posOffset>
                </wp:positionV>
                <wp:extent cx="914400" cy="12668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7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417320" cy="546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 Брезент,верхняя одеж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4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4. Брезент,верхняя одеж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0</wp:posOffset>
                </wp:positionH>
                <wp:positionV relativeFrom="paragraph">
                  <wp:posOffset>52070</wp:posOffset>
                </wp:positionV>
                <wp:extent cx="3714115" cy="546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Г)Применяются д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захлестыва</w:t>
                              <w:softHyphen/>
                              <w:t xml:space="preserve">ния кромки огня ветка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при небольших загораниях в л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4.1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Г)Применяются для </w:t>
                      </w:r>
                      <w:r>
                        <w:rPr>
                          <w:rFonts w:cs="Times New Roman" w:ascii="Times New Roman" w:hAnsi="Times New Roman"/>
                          <w:b/>
                          <w:kern w:val="2"/>
                        </w:rPr>
                        <w:t>захлестыва</w:t>
                        <w:softHyphen/>
                        <w:t xml:space="preserve">ния кромки огня веткам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при небольших загораниях в л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2540</wp:posOffset>
                </wp:positionV>
                <wp:extent cx="1417320" cy="5461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 Стиральный порош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0.2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5. Стиральный порош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0</wp:posOffset>
                </wp:positionH>
                <wp:positionV relativeFrom="paragraph">
                  <wp:posOffset>2540</wp:posOffset>
                </wp:positionV>
                <wp:extent cx="3714115" cy="546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Д) Для тушения небольших очагов горения, в том чис</w:t>
                              <w:softHyphen/>
                              <w:t>ле проливов горючих жидкос</w:t>
                              <w:softHyphen/>
                              <w:t>тей (керосин, бензин, масла, смолы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0.2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kern w:val="2"/>
                        </w:rPr>
                        <w:t>Д) Для тушения небольших очагов горения, в том чис</w:t>
                        <w:softHyphen/>
                        <w:t>ле проливов горючих жидкос</w:t>
                        <w:softHyphen/>
                        <w:t>тей (керосин, бензин, масла, смолы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6. Запишите не менее, чем </w:t>
      </w:r>
      <w:r>
        <w:rPr/>
        <w:t>по 3 примера к каждому виду ЧС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ЧС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2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природного характе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/>
            </w:pPr>
            <w:r>
              <w:rPr>
                <w:sz w:val="24"/>
                <w:szCs w:val="24"/>
              </w:rPr>
              <w:t>Землетрясение, наводнение, цунами, сели, обвалы, ураганы и.т.д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2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техногенного характе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/>
            </w:pPr>
            <w:r>
              <w:rPr>
                <w:sz w:val="24"/>
                <w:szCs w:val="24"/>
              </w:rPr>
              <w:t>Аварии на радиационных объектах, транспортные аварии, обрушение зданий и т.д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2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социального характе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/>
            </w:pPr>
            <w:r>
              <w:rPr>
                <w:sz w:val="24"/>
                <w:szCs w:val="24"/>
              </w:rPr>
              <w:t>Терроризм, толпа, паника, алкоголизм, наркомани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 Впишите в та</w:t>
      </w:r>
      <w:r>
        <w:rPr/>
        <w:t>блицу  характерные черты различных степеней ожог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ожогов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нение и отечность кожи, чувство ж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зырей с прозрачной жидкостью, чувство ж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/>
            </w:pPr>
            <w:r>
              <w:rPr>
                <w:sz w:val="24"/>
                <w:szCs w:val="24"/>
              </w:rPr>
              <w:t>Поверхностное обугливание кожи, кожа темного или серого цвета, обширные пузыри с мутным содержимы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/>
            </w:pPr>
            <w:r>
              <w:rPr>
                <w:sz w:val="24"/>
                <w:szCs w:val="24"/>
              </w:rPr>
              <w:t>Обугливание не только кожи, но и расположенных под ней тканей (мышц, костей)</w:t>
            </w:r>
          </w:p>
        </w:tc>
      </w:tr>
    </w:tbl>
    <w:p>
      <w:pPr>
        <w:pStyle w:val="Normal"/>
        <w:spacing w:lineRule="auto" w:line="360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Запишите термины, соответствующие данным определениям. </w:t>
      </w:r>
    </w:p>
    <w:tbl>
      <w:tblPr>
        <w:tblW w:w="95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6709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есток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пересечения, примыкания или разветвления дорог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дном уровне, ограниченное воображаемыми линиями, соединяющи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енно противоположные, наиболее удаленные от центра перекрестка начала закруглен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зжих частей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color w:val="000000"/>
              </w:rPr>
              <w:t>элемент дороги, предназначенный для движения безрельсовых транспортных средств.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мент дороги, предназначенный для движения пешеходов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мыкающий к проезжей части или отделенный от нее газоном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ая полоса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 транспортных средств</w:t>
            </w:r>
          </w:p>
        </w:tc>
      </w:tr>
    </w:tbl>
    <w:p>
      <w:pPr>
        <w:pStyle w:val="Normal"/>
        <w:spacing w:lineRule="auto" w:line="360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. Перечислите пять типов местных электротравм:</w:t>
      </w:r>
    </w:p>
    <w:p>
      <w:pPr>
        <w:pStyle w:val="FR1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Электрические ожоги (дуговой ожог и токовый ожог).</w:t>
      </w:r>
    </w:p>
    <w:p>
      <w:pPr>
        <w:pStyle w:val="FR1"/>
        <w:spacing w:lineRule="auto" w:line="360" w:before="0" w:after="0"/>
        <w:jc w:val="both"/>
        <w:rPr/>
      </w:pPr>
      <w:r>
        <w:rPr>
          <w:bCs/>
          <w:sz w:val="24"/>
          <w:szCs w:val="24"/>
        </w:rPr>
        <w:t>2) Электрические знаки, представляющие собой пятна серого или бледно-желтого цвета.</w:t>
      </w:r>
    </w:p>
    <w:p>
      <w:pPr>
        <w:pStyle w:val="FR1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) Металлизация кожи. </w:t>
      </w:r>
    </w:p>
    <w:p>
      <w:pPr>
        <w:pStyle w:val="FR1"/>
        <w:spacing w:lineRule="auto" w:line="360" w:before="0" w:after="0"/>
        <w:jc w:val="both"/>
        <w:rPr/>
      </w:pPr>
      <w:r>
        <w:rPr>
          <w:bCs/>
          <w:sz w:val="24"/>
          <w:szCs w:val="24"/>
        </w:rPr>
        <w:t>4) Механические повреждения органов и тканей человеческого тела (разрывы кожи и различных тканей, вывихи, переломы костей и др.) в результате судорожных сокращений мышц, вызываемых действием тока.</w:t>
      </w:r>
    </w:p>
    <w:p>
      <w:pPr>
        <w:pStyle w:val="FR1"/>
        <w:spacing w:lineRule="auto" w:line="360" w:before="0" w:after="0"/>
        <w:jc w:val="both"/>
        <w:rPr/>
      </w:pPr>
      <w:r>
        <w:rPr>
          <w:bCs/>
          <w:sz w:val="24"/>
          <w:szCs w:val="24"/>
        </w:rPr>
        <w:t xml:space="preserve">5) Электроофтальмия — возникающее под действием ультрафиолетового излучения электрической дуги различных частей глаз. </w:t>
      </w:r>
    </w:p>
    <w:p>
      <w:pPr>
        <w:pStyle w:val="FR1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ислите условия возникновения и распространения пожара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личие горючего веществ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ичие окислител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личие источника зажигания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личие пути распространения огня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lineRule="auto" w:line="360" w:before="0" w:after="0"/>
        <w:jc w:val="center"/>
        <w:rPr/>
      </w:pPr>
      <w:r>
        <w:rPr>
          <w:b/>
          <w:sz w:val="24"/>
          <w:szCs w:val="24"/>
        </w:rPr>
        <w:t xml:space="preserve">СЕКЦИЯ ТЕСТИРОВАНИЯ (50б.) </w:t>
      </w:r>
    </w:p>
    <w:p>
      <w:pPr>
        <w:pStyle w:val="FR1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562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kern w:val="2"/>
          <w:sz w:val="23"/>
          <w:szCs w:val="24"/>
        </w:rPr>
      </w:pPr>
      <w:r>
        <w:rPr>
          <w:rFonts w:cs="Times New Roman" w:ascii="Times New Roman" w:hAnsi="Times New Roman"/>
          <w:b/>
          <w:kern w:val="2"/>
          <w:sz w:val="23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Правильные ответы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б</w:t>
            </w:r>
          </w:p>
        </w:tc>
      </w:tr>
    </w:tbl>
    <w:p>
      <w:pPr>
        <w:pStyle w:val="ListParagraph"/>
        <w:tabs>
          <w:tab w:val="clear" w:pos="708"/>
          <w:tab w:val="left" w:pos="562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26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чинами чрезвычайных ситуаций гидрологического характера являются...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а) обильные ливневые дожди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б) снежные лавины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в) ранний ледо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/>
            </w:pPr>
            <w:r>
              <w:rPr>
                <w:b/>
                <w:sz w:val="24"/>
              </w:rPr>
              <w:t>Аварии или катастрофы, связанные с производственной деятельностью человека, происходящие с загрязнением и без загрязнения окружающей среды, называются чрезвычайными ситуациями ...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а) техногенного характера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б) социального характера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в) природ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сли при аварии на химически опасном объекте  произошла  утечка  хлора,  то необходимо...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а) укрыться в подвале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 xml:space="preserve">б) подняться на верхний этаж дома 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в) остаться в свое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/>
            </w:pPr>
            <w:r>
              <w:rPr>
                <w:b/>
                <w:sz w:val="24"/>
              </w:rPr>
              <w:t>При авариях на  гидродинамических опасных объектах поражение наносится, главным образом, в результате действия…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а) прорыв плотины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б) волна прорыва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в) весенний пав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ас продуктов питания при эвакуации берется на __дня (дней).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3-5 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) 1-2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в) 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авляющие вещества в организм человека проникают...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а) при   вдыхании   зараженного   воздуха, попадании их в глаза, на кожу, при употреблении пищи и воды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б) с одежды, обуви и головных уборов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в) попадая на средства защиты кожи и органов дых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школьников оптимальным является режим сна ____ часов в сутки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5- </w:t>
            </w:r>
            <w:r>
              <w:rPr>
                <w:sz w:val="24"/>
              </w:rPr>
              <w:t>6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б) 10-</w:t>
            </w:r>
            <w:r>
              <w:rPr>
                <w:sz w:val="24"/>
                <w:lang w:val="en-US" w:eastAsia="en-US"/>
              </w:rPr>
              <w:t>12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) 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ливание ребенка начинают с...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а) самого рождения</w:t>
            </w:r>
          </w:p>
          <w:p>
            <w:pPr>
              <w:pStyle w:val="FR1"/>
              <w:spacing w:lineRule="auto" w:line="360" w:before="180" w:after="200"/>
              <w:rPr/>
            </w:pPr>
            <w:r>
              <w:rPr>
                <w:sz w:val="24"/>
                <w:lang w:val="en-US" w:eastAsia="en-US"/>
              </w:rPr>
              <w:t>б) 1</w:t>
            </w:r>
            <w:r>
              <w:rPr>
                <w:sz w:val="24"/>
              </w:rPr>
              <w:t xml:space="preserve"> года</w:t>
            </w:r>
          </w:p>
          <w:p>
            <w:pPr>
              <w:pStyle w:val="FR1"/>
              <w:spacing w:lineRule="auto" w:line="360" w:before="180" w:after="200"/>
              <w:rPr/>
            </w:pPr>
            <w:r>
              <w:rPr>
                <w:sz w:val="24"/>
                <w:lang w:val="en-US" w:eastAsia="en-US"/>
              </w:rPr>
              <w:t>в) 5</w:t>
            </w:r>
            <w:r>
              <w:rPr>
                <w:sz w:val="24"/>
              </w:rPr>
              <w:t xml:space="preserve">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точная потребность организма в калориях для детей и подростков от 11 до 13 лет составляет: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</w:t>
            </w:r>
            <w:r>
              <w:rPr>
                <w:sz w:val="24"/>
              </w:rPr>
              <w:t>1100-1450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 xml:space="preserve">б) </w:t>
            </w:r>
            <w:r>
              <w:rPr>
                <w:sz w:val="24"/>
                <w:lang w:val="en-US" w:eastAsia="en-US"/>
              </w:rPr>
              <w:t>2450-2700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)3250-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аварийной посадке самолета необходимо...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а) наклонить голову, прикрыть руками, упереться ногами в спинку переднего кресла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б) руки сложить на животе, согнуться и поджать ноги</w:t>
            </w:r>
          </w:p>
          <w:p>
            <w:pPr>
              <w:pStyle w:val="FR1"/>
              <w:spacing w:lineRule="auto" w:line="360" w:before="180" w:after="200"/>
              <w:rPr/>
            </w:pPr>
            <w:r>
              <w:rPr>
                <w:sz w:val="24"/>
              </w:rPr>
              <w:t>в) надеть спасательный жилет, руками упереться в спинку переднего сиденья, а голову обхватить ру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илу   колебаний   земной   поверхности определяют по шкале 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а) Ч. Рихтера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б) А. Цельсия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в) Т. Кельв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мосферный вихрь, возникающий в грозовом облаке и затем распространяющийся в виде темного рукава или хобота по направлению к поверхности суши или моря - это...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а) смерч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б) ураган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в) бу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ами белка для организма служат: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а) сливочное масло, орехи, сметана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б) овощи, крупы, хлеб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в) мясо, рыба, яй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/>
            </w:pPr>
            <w:r>
              <w:rPr>
                <w:b/>
                <w:sz w:val="24"/>
              </w:rPr>
              <w:t>Наиболее высокий уровень работоспособности школьника в течении дня наблюдается ...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а) с 20 до 21 часа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б) с 8 до 12 часов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в) с 12 до 15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сли в квартире вы одни и услышали, что Вашу входную дверь пытаются взломать, то нужно...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а) заблокировать дверь, позвонить в милицию, в окно сообщить об этом соседям или прохожим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б) открыть дверь со словами: "Видимо вы ошиблись адресом, здесь живу я"</w:t>
            </w:r>
          </w:p>
          <w:p>
            <w:pPr>
              <w:pStyle w:val="FR1"/>
              <w:spacing w:lineRule="auto" w:line="360" w:before="180" w:after="200"/>
              <w:rPr>
                <w:sz w:val="24"/>
              </w:rPr>
            </w:pPr>
            <w:r>
              <w:rPr>
                <w:sz w:val="24"/>
              </w:rPr>
              <w:t>в) спрятаться в ванной, туалете или кла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ли в позднее время вы открыли дверь на лестничную площадку, а там незнакомые люди, то нужно...</w:t>
            </w:r>
          </w:p>
          <w:p>
            <w:pPr>
              <w:pStyle w:val="FR1"/>
              <w:spacing w:lineRule="auto" w:line="360" w:before="180" w:after="200"/>
              <w:rPr/>
            </w:pPr>
            <w:r>
              <w:rPr>
                <w:sz w:val="24"/>
                <w:szCs w:val="24"/>
              </w:rPr>
              <w:t xml:space="preserve">а) подойти и спросить, что они тут делают 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е выходить и быстро захлопнуть дверь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ыйти и пройти тихо мимо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ая государственная система предупреждения и ликвидации чрезвычайных ситуаций состоит из ____подсистем.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ерриториальных и функциональных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едеральных и областных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ерриториа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руководство функционированием Единой государственной системой предупреждения и ликвидации чрезвычайных ситуаций осуществляет...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Администрация   Президента   Российской Федерации</w:t>
            </w:r>
          </w:p>
          <w:p>
            <w:pPr>
              <w:pStyle w:val="FR1"/>
              <w:spacing w:lineRule="auto" w:line="360" w:before="180" w:after="200"/>
              <w:rPr/>
            </w:pPr>
            <w:r>
              <w:rPr>
                <w:sz w:val="24"/>
                <w:szCs w:val="24"/>
              </w:rPr>
              <w:t>б) Министерство Российской Федерации по делам гражданской обороны, чрезвычайным ситуациям   и   ликвидации   последствий стихийных бедствий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авительство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Ф уголовной ответственности подлежит лицо, достигшее ко времени совершения преступления ____возраста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2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18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ладение чужим имуществом путем обмана…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а) </w:t>
            </w:r>
            <w:r>
              <w:rPr>
                <w:sz w:val="24"/>
                <w:szCs w:val="24"/>
              </w:rPr>
              <w:t>кража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б) </w:t>
            </w:r>
            <w:r>
              <w:rPr>
                <w:sz w:val="24"/>
                <w:szCs w:val="24"/>
              </w:rPr>
              <w:t xml:space="preserve">мошенничество </w:t>
            </w:r>
          </w:p>
          <w:p>
            <w:pPr>
              <w:pStyle w:val="FR1"/>
              <w:spacing w:lineRule="auto" w:line="360" w:before="18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) </w:t>
            </w:r>
            <w:r>
              <w:rPr>
                <w:sz w:val="24"/>
                <w:szCs w:val="24"/>
              </w:rPr>
              <w:t>граб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бал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3:06:00Z</dcterms:created>
  <dc:creator>lena</dc:creator>
  <dc:description/>
  <cp:keywords/>
  <dc:language>en-US</dc:language>
  <cp:lastModifiedBy>User</cp:lastModifiedBy>
  <dcterms:modified xsi:type="dcterms:W3CDTF">2023-12-13T10:20:00Z</dcterms:modified>
  <cp:revision>12</cp:revision>
  <dc:subject/>
  <dc:title>РЕШЕНИЯ И КРИТЕРИИ ОЦЕНИВАНИЯ  ЗАДАНИЙ</dc:title>
</cp:coreProperties>
</file>