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 (100б.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ешения и критерии оценк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Назовите права граждан в области пожарной безопасности.</w:t>
      </w:r>
    </w:p>
    <w:p>
      <w:pPr>
        <w:pStyle w:val="Normal"/>
        <w:spacing w:lineRule="auto" w:line="360"/>
        <w:rPr/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 w:before="0" w:after="0"/>
        <w:textAlignment w:val="baseline"/>
        <w:rPr/>
      </w:pPr>
      <w:r>
        <w:rPr/>
        <w:t>2. Прочность льда можно определить визуально. Укажите стрелками соответствие между цветом льда и характеристикой его прочности.</w:t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001"/>
        <w:gridCol w:w="1544"/>
        <w:gridCol w:w="4800"/>
      </w:tblGrid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вет льд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очность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C6D9F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голуб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ость в два раза меньше относительно прочного льда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EEECE1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белого цвета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DDD9C3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матово-белый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надёжный</w:t>
            </w:r>
          </w:p>
        </w:tc>
      </w:tr>
      <w:tr>
        <w:trPr/>
        <w:tc>
          <w:tcPr>
            <w:tcW w:w="3001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99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ёд с желтоватым оттенком</w:t>
            </w:r>
          </w:p>
        </w:tc>
        <w:tc>
          <w:tcPr>
            <w:tcW w:w="1544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ный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На какие группы разделены знаки дорожного движения?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FR1"/>
        <w:spacing w:lineRule="auto" w:line="360" w:before="0" w:after="0"/>
        <w:jc w:val="both"/>
        <w:rPr/>
      </w:pPr>
      <w:r>
        <w:rPr>
          <w:b/>
          <w:sz w:val="24"/>
          <w:szCs w:val="24"/>
        </w:rPr>
        <w:t>8. Впишите в таблицу примеры (не менее двух) к каждому виду ЧС природного характер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 ЧС природ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</w:rPr>
        <w:t>Что было неправильно сделано? Найдите не менее трех ошибок и запишите и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3399155" cy="435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199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баллов (максимум 50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42.7pt;mso-wrap-distance-left:9pt;mso-wrap-distance-right:9pt;mso-wrap-distance-top:0pt;mso-wrap-distance-bottom:0pt;margin-top:6.3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1990"/>
                        <w:gridCol w:w="2126"/>
                      </w:tblGrid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баллов (максимум 50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6:42:00Z</dcterms:created>
  <dc:creator>Admin</dc:creator>
  <dc:description/>
  <cp:keywords/>
  <dc:language>en-US</dc:language>
  <cp:lastModifiedBy>vek1</cp:lastModifiedBy>
  <cp:lastPrinted>2014-09-02T12:04:00Z</cp:lastPrinted>
  <dcterms:modified xsi:type="dcterms:W3CDTF">2023-10-23T05:04:00Z</dcterms:modified>
  <cp:revision>5</cp:revision>
  <dc:subject/>
  <dc:title>Олимпиадные задания школьников теоретической секции олимпиады</dc:title>
</cp:coreProperties>
</file>