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ОЙ ОЛИМПИАДЫ 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Ж 2023-2024 уч. г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ТЕОРЕТИЧЕСКОЙ СЕКЦИИ (100б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 Какие объекты обозначают данные зна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71725" cy="145161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38400" cy="83883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А)</w:t>
        <w:tab/>
        <w:tab/>
        <w:tab/>
        <w:tab/>
        <w:tab/>
        <w:tab/>
        <w:t>Б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731010" cy="127635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24735" cy="133286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96670" cy="134175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34175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)</w:t>
        <w:tab/>
        <w:tab/>
        <w:tab/>
        <w:tab/>
        <w:tab/>
        <w:t>Г)</w:t>
        <w:tab/>
        <w:tab/>
        <w:tab/>
        <w:tab/>
        <w:tab/>
        <w:t>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Перечислите основные пути передачи инфекции человеку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Перечислите основные причины вынужденного автономного существования в природных условиях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Запишите каким воинским званиям соответствуют данные пого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68705" cy="24860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84885" cy="24942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65835" cy="24942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56005" cy="25330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50290" cy="250571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А)</w:t>
        <w:tab/>
        <w:tab/>
        <w:tab/>
        <w:t>Б)</w:t>
        <w:tab/>
        <w:tab/>
        <w:t>В)</w:t>
        <w:tab/>
        <w:tab/>
        <w:tab/>
        <w:t>Г)</w:t>
        <w:tab/>
        <w:tab/>
        <w:t>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Перечислите поражающие факторы при ядерном взрыве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 xml:space="preserve"> Запишите названия понятий, соответствующих каждому определ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Специально организуемое медицинское наблюдение за населением в очаге бактериологического поражения, включающее ряд мероприятий, направленных на своевременное выявление и изоляцию заболевших в целях предупреждения распространения эпидемических заболев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Система мероприятий по подготовке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Комплекс мероприятий, проводимых для предупреждения распространения инфекционных заболеваний из очага поражения и для ликвидации самого оча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вно совершенное общественно опасное деяние, запрещенное Уголовным кодексом под угрозой наказания.</w:t>
            </w:r>
          </w:p>
        </w:tc>
      </w:tr>
    </w:tbl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ые фразы в текс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ужие массового поражения, действие которого основано на токсических свойствах химических веществ, называется химическим оружием. Главными компонентами данного оружия являются 1__________________________., которые могут находиться в парообразном (газообразном), аэрозольном (дым, туман, морось) или капельно-жидком состоянии. Например, _2.__________ - самый сильный нервно-паралитический газ, который в 300 раз токсичнее фосгена, использовавшегося во время Первой мировой войны. 3.__________ _ - темно-бурая маслянистая жидкость с запахом листьев герани,  отравление которой ведет  летальному исходу, из-за чего военные называют ее «росой смерти». 4._____ _- данное вещество психохимического действия,  которое специфически действует на центральную нервную систему и вызывает галлюцинации, чувство страха и подавленности, а также может привести к слепоте и глухоте. В последние годы разработаны 5._____________________________________________________________, снаряжающиеся двумя нетоксичными или малотоксичными компонентами ОВ, которые во время полета боеприпаса к цели смешиваются и вступают между собой в химическую реакцию с образованием высокотоксичных 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По результатам медицинского освидетельствования врач-специалист выносит заключение о категории годности к военной службе, которые вам нужно расшифрова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Запишите названия соответствующих аварийно-химически опасных вещест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АХО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леновато-желтый газ, с резким удушающим запахом, тяжелее воздуха. Застаивается в нижних этажах и низинах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цветный газ с резким удушливым запахом, легче воздуха. Проникает в верхние этажи зданий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цветная жидкость с запахом горького миндаля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з с удушливым неприятным запахом, напоминающим запах гнилых плодов, прелого сен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Бесцветная или слегка зеленоватая жидкость с запахом эфира или хлороформа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испаряется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0. </w:t>
      </w:r>
    </w:p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уйте специальные знаки для передачи информации спасателям:</w:t>
      </w:r>
    </w:p>
    <w:p>
      <w:pPr>
        <w:pStyle w:val="FR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775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гналы бедствия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  <w:lang w:val="en-US"/>
              </w:rPr>
            </w:pPr>
            <w:r>
              <w:rPr>
                <w:rFonts w:cs="Calibri" w:ascii="Calibri" w:hAnsi="Calibri"/>
                <w:b/>
                <w:sz w:val="40"/>
                <w:szCs w:val="40"/>
                <w:lang w:val="en-US"/>
              </w:rPr>
              <w:t>I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  <w:lang w:val="en-US"/>
              </w:rPr>
              <w:t>II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  <w:lang w:val="en-US"/>
              </w:rPr>
              <w:t>X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  <w:lang w:val="en-US"/>
              </w:rPr>
              <w:t>LL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↑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ИРОВАНИЕ (50б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едеральный закон РФ № 323-ФЗ здоровье человека определяет как: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болезней и физических недостатков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стояние физического психического и социального благополучия человека, при котором отсутствуют заболевания, а также расстройства функций органов и систем организм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у человека болезней, а также оптимальное сочетание здорового образа жизни с умственным и физическим трудо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Режим жизнедеятельности человека - это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становленный порядок работы, отдыха, питания и сн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истема деятельности человека в быту и на производстве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видуальная форма его существования в условиях среды обитан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ПИД практически не передается следующим образом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половом контакте с инфицированным человеком, через недостаточно простерилизованные медицинские инструменты, при переливании кров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пищу, пищевые продукты, предметы домашнего обихода, через кровососущих насекомых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 поцелуях, рукопожатиях, объятиях, при пользовании общественным туалетом, душем ,в бассейне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Наиболее часты из представленных следующие последствия курения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ухоли;                                    б) поражение легких;                                    в) поражение мозг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ниверсальный номер для вызова экстренных служб по мобильному телефону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02;                                       б) 112;                                      в) 911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Затопление в жилище может произойти в результат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справности запорных устройств (кранов);                     б) засорения системы канализац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 неисправности электропроводки и освещен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Бытовым газом в квартире (доме) можно отравиться в результат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лючения электроэнергии в квартире;                                б) полного сгорания газ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 неполного сгорания газ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Выберите из указанных ниже экстремальные ситуации в природ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втономное существование в природных условиях туристской группы, идущей по разработанному маршруту, имеющей необходимое снаряжение и продукты питания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умение ориентироваться на местности, потеря одного из членов туристской группы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кое изменение природных условий, смена климатогеографических условий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Наиболее удобной обувью в походе считаются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поги резиновые или хромовые, легкие спортивные тапочк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уристические ботинки, кеды, кроссовки;                                                 в) полуботинки, сапог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Оповещение о чрезвычайной ситуации - это: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благовременная информация для населения о возможной опасност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ведение до населения и государственных органов управления сообщения о проводимых защитных мероприятиях, обеспечивающих безопасность граждан во время чрезвычайных ситуаций или в военное время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ведение до органов повседневного управления, сил и средств РСЧС и населения сигналов оповещения и соответствующей информации о чрезвычайной ситуации через систему оповещения РСЧС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По каким признакам местных предметов можно определить стороны света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старнику и сухой траве, направлению течения ручьев и рек, наезженной колее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тволам и коре деревьев, лишайнику и мху, склонам холмов и бугров, муравейникам, местам таяния снег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Формулировка понятия «Национальная безопасность» впервые представлена в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итуции РФ 2002г;                                                            б) федеральном законе « О безопасности»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) федеральном законе « О противодействии терроризму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Назовите закон, определяющий права и обязанности граждан России в области защиты от ЧС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льный закон «Об обороне»;                              в) федеральный закон «О пожарной безопасности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Граждане Российской Федерации проходят военную службу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только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. по призыву и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. только по призыву - по достижении определенного возраст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Потенциальную опасность возникновения чрезвычайных ситуаций в районе вашего проживания можно выяснить в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равлении  по делам гражданской обороны и чрезвычайным ситуациям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полиции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нитарно-экологическом надзоре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Обязательная подготовка к военной службе предусматривает в первую очередь получени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ний в области обороны;                                     б) навыков работы с оружием и боевой техникой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 строевую подготовку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Последствиями аварий на химически опасных предприятиях могут быть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зкое повышение или понижение атмосферного давления в зоне аварии и на прилегающей к ней территор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ушение наземных и подземных коммуникаций, промышленных зданий в результате действий ударной волны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ражение окружающей среды и массовые поражения людей, растений и животных опасными ядовитыми веществам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 Кто принимал Парад Победы на Красной площади в 1945 году?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уков;                                    б) Ворошилов;                              в) Сталин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Кто осуществляет непосредственное руководство Вооруженными Силами Российской Федерации?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зидент Российской Федерации;         б) генеральный штаб вооруженных сил Российской Федерац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) министр обороны Российской Федераци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Основной документ международного гуманитарного права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екларация прав человека;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в Организации объединенных наций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етыре Женевских конвенции и два Дополнительных протокола к ни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FR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7:59:00Z</dcterms:created>
  <dc:creator>www.PHILka.RU</dc:creator>
  <dc:description/>
  <cp:keywords/>
  <dc:language>en-US</dc:language>
  <cp:lastModifiedBy>User</cp:lastModifiedBy>
  <dcterms:modified xsi:type="dcterms:W3CDTF">2023-10-22T18:06:00Z</dcterms:modified>
  <cp:revision>4</cp:revision>
  <dc:subject/>
  <dc:title/>
</cp:coreProperties>
</file>