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ОБЖ 2023-2024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Й ТЕОРЕТИЧЕСКОЙ СЕКЦИИ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ая оценка 100 баллов. По 20 баллов за кажд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 В соответствии с положениями Международного гуманитарного права не являются комбатантами в зоне боевых действий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Из приведенных чрезвычайных ситуаций выпишите номера тех, которые относятся к ЧС метеорологического характера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е мороз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нам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вин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алы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ь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рнадо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пожа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вержение вулканов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Вы празднуете Новый год. Вспыхнула новогодняя елка украшенная электрическими гирляндами и стеклянными шарами. Ваши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  Вы вынуждены покинуть тонущее в море судно, для этого необходимо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5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46685</wp:posOffset>
                </wp:positionV>
                <wp:extent cx="1407795" cy="546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11.5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0</wp:posOffset>
                </wp:positionH>
                <wp:positionV relativeFrom="paragraph">
                  <wp:posOffset>146685</wp:posOffset>
                </wp:positionV>
                <wp:extent cx="3714115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)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11.5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А)Для засыпки мелких очагов возгорания в быту (в бытовых электроприборах, в газовых шлангах, на газовой плите, средства бытовой химии и т.п.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23190</wp:posOffset>
                </wp:positionV>
                <wp:extent cx="1407795" cy="54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Веники из зеленых ве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43pt;mso-wrap-distance-left:9.05pt;mso-wrap-distance-right:9.05pt;mso-wrap-distance-top:0pt;mso-wrap-distance-bottom:0pt;margin-top:9.7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. Веники из зеленых ве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123190</wp:posOffset>
                </wp:positionV>
                <wp:extent cx="3714115" cy="546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)Можно использовать для тушения горючих жидкостей, жира, а также для прекращения доступа воздуха к очагу г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9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Б)Можно использовать для тушения горючих жидкостей, жира, а также для прекращения доступа воздуха к очагу г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94615</wp:posOffset>
                </wp:positionV>
                <wp:extent cx="1417320" cy="546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Песок,зем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7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Песок,зем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94615</wp:posOffset>
                </wp:positionV>
                <wp:extent cx="3714115" cy="546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)Можно тушить почти все, за исключением электропроводки и горючих жид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7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В)Можно тушить почти все, за исключением электропроводки и горючих жид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52070</wp:posOffset>
                </wp:positionV>
                <wp:extent cx="1417320" cy="5461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Брезент,верхняя одеж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4.1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 Брезент,верхняя одеж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0</wp:posOffset>
                </wp:positionH>
                <wp:positionV relativeFrom="paragraph">
                  <wp:posOffset>52070</wp:posOffset>
                </wp:positionV>
                <wp:extent cx="3714115" cy="546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Г)Применяются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захлестыва</w:t>
                              <w:softHyphen/>
                              <w:t xml:space="preserve">ния кромки огня веткам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при небольших загораниях в л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4.1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Г)Применяются для </w:t>
                      </w: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захлестыва</w:t>
                        <w:softHyphen/>
                        <w:t xml:space="preserve">ния кромки огня веткам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при небольших загораниях в л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2540</wp:posOffset>
                </wp:positionV>
                <wp:extent cx="1417320" cy="546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Стиральный поро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43pt;mso-wrap-distance-left:9.05pt;mso-wrap-distance-right:9.05pt;mso-wrap-distance-top:0pt;mso-wrap-distance-bottom:0pt;margin-top:0.2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5. Стиральный поро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0</wp:posOffset>
                </wp:positionH>
                <wp:positionV relativeFrom="paragraph">
                  <wp:posOffset>2540</wp:posOffset>
                </wp:positionV>
                <wp:extent cx="3714115" cy="546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</w:rPr>
                              <w:t>Д) Для тушения небольших очагов горения, в том чис</w:t>
                              <w:softHyphen/>
                              <w:t>ле проливов горючих жидкос</w:t>
                              <w:softHyphen/>
                              <w:t>тей (керосин, бензин, масла, смолы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43pt;mso-wrap-distance-left:9.05pt;mso-wrap-distance-right:9.05pt;mso-wrap-distance-top:0pt;mso-wrap-distance-bottom:0pt;margin-top:0.2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auto" w:line="204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2"/>
                        </w:rPr>
                        <w:t>Д) Для тушения небольших очагов горения, в том чис</w:t>
                        <w:softHyphen/>
                        <w:t>ле проливов горючих жидкос</w:t>
                        <w:softHyphen/>
                        <w:t>тей (керосин, бензин, масла, смолы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 Запишите не менее, чем по 3 примера к кажд</w:t>
      </w:r>
      <w:r>
        <w:rPr/>
        <w:t>ому виду ЧС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>ЧС техногенного характера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  <w:szCs w:val="24"/>
              </w:rPr>
              <w:t>ЧС социального характе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  <w:r>
        <w:rPr/>
        <w:t>. Впишите в таблицу  характерные черты различных степеней ожог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59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ожогов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степень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степень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степень</w:t>
            </w:r>
          </w:p>
        </w:tc>
      </w:tr>
    </w:tbl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Запишите термины, соответствующие данным определениям. </w:t>
      </w:r>
    </w:p>
    <w:tbl>
      <w:tblPr>
        <w:tblW w:w="95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592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пересечения, примыкания или разветвления дорог 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дном уровне, ограниченное воображаемыми линиями, соединяющи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енно противоположные, наиболее удаленные от центра перекрестка начала закруглен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жих часте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color w:val="000000"/>
              </w:rPr>
              <w:t>элемент дороги, предназначенный для движения безрельсовых транспортных средств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мент дороги, предназначенный для движения пешеходов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мыкающий к проезжей части или отделенный от нее газоном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 средст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Перечислите пять типов местных электротравм: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ислите условия возникновения и распространения пожа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spacing w:before="0" w:after="0"/>
        <w:jc w:val="center"/>
        <w:rPr/>
      </w:pPr>
      <w:r>
        <w:rPr>
          <w:b/>
          <w:sz w:val="24"/>
          <w:szCs w:val="24"/>
        </w:rPr>
        <w:t xml:space="preserve">СЕКЦИЯ ТЕСТИРОВАНИЯ (50б.) </w:t>
      </w:r>
    </w:p>
    <w:p>
      <w:pPr>
        <w:pStyle w:val="FR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56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kern w:val="2"/>
          <w:sz w:val="23"/>
          <w:szCs w:val="24"/>
        </w:rPr>
      </w:pPr>
      <w:r>
        <w:rPr>
          <w:rFonts w:cs="Times New Roman" w:ascii="Times New Roman" w:hAnsi="Times New Roman"/>
          <w:b/>
          <w:kern w:val="2"/>
          <w:sz w:val="23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</w:rPr>
              <w:t>Причинами чрезвычайных ситуаций гидрологического характера являются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обильные ливневые дожди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нежные лавины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ранний ледост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</w:rPr>
              <w:t>Аварии или катастрофы, связанные с производственной деятельностью человека, происходящие с загрязнением и без загрязнения окружающей среды, называются чрезвычайными ситуациями 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техногенного харак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оциального харак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природ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</w:rPr>
              <w:t>Если при аварии на химически опасном объекте  произошла  утечка  хлора,  то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укрыться в подвале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</w:rPr>
              <w:t xml:space="preserve">б) подняться на верхний этаж дома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остаться в своей кварт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ях на  гидродинамических опасных объектах поражение наносится, главным образом, в результате действия…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прорыв плотины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</w:rPr>
              <w:t>б) волна прорыв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весенний паво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 продуктов питания при эвакуации берется на __дня (дней).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3-5 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) 1-2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в) 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авляющие вещества в организм человека проникают...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</w:rPr>
              <w:t>а) при   вдыхании   зараженного   воздуха, попадании их в глаза, на кожу, при употреблении пищи и воды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</w:rPr>
              <w:t>б) с одежды, обуви и головных уборов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попадая на средства защиты кожи и органов дых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школьников оптимальным является режим сна ____ часов в сутки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5- </w:t>
            </w:r>
            <w:r>
              <w:rPr>
                <w:sz w:val="24"/>
              </w:rPr>
              <w:t>6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10-</w:t>
            </w:r>
            <w:r>
              <w:rPr>
                <w:sz w:val="24"/>
                <w:lang w:val="en-US" w:eastAsia="en-US"/>
              </w:rPr>
              <w:t>12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 8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ливание ребенка начинают с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амого рождения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>б) 1</w:t>
            </w:r>
            <w:r>
              <w:rPr>
                <w:sz w:val="24"/>
              </w:rPr>
              <w:t xml:space="preserve"> года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lang w:val="en-US" w:eastAsia="en-US"/>
              </w:rPr>
              <w:t>в) 5</w:t>
            </w:r>
            <w:r>
              <w:rPr>
                <w:sz w:val="24"/>
              </w:rPr>
              <w:t xml:space="preserve">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точная потребность организма в калориях для детей и подростков от 11 до 13 лет составляет: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а) </w:t>
            </w:r>
            <w:r>
              <w:rPr>
                <w:sz w:val="24"/>
              </w:rPr>
              <w:t>1100-1450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 xml:space="preserve">б) </w:t>
            </w:r>
            <w:r>
              <w:rPr>
                <w:sz w:val="24"/>
                <w:lang w:val="en-US" w:eastAsia="en-US"/>
              </w:rPr>
              <w:t>2450-2700</w:t>
            </w:r>
          </w:p>
          <w:p>
            <w:pPr>
              <w:pStyle w:val="FR1"/>
              <w:spacing w:before="18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)3250-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 аварийной посадке самолета необходим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наклонить голову, прикрыть руками, упереться ногами в спинку переднего кресл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руки сложить на животе, согнуться и поджать ноги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надеть спасательный жилет, руками упереться в спинку переднего сиденья, а голову обхватить ру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/>
            </w:pPr>
            <w:r>
              <w:rPr>
                <w:b/>
                <w:sz w:val="24"/>
              </w:rPr>
              <w:t xml:space="preserve">Силу   колебаний   земной   поверхности определяют по шкале 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Ч. Рихтер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А. Цельсия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Т. Кель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мосферный вихрь, возникающий в грозовом облаке и затем распространяющийся в виде темного рукава или хобота по направлению к поверхности суши или моря - эт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мерч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ураган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бу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ми белка для организма служат: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сливочное масло, орехи, сметан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овощи, крупы, хлеб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мясо, рыба, яй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более высокий уровень работоспособности школьника в течении дня наблюдается ...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</w:rPr>
              <w:t>а) с 20 до 21 часа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с 8 до 12 часов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с 12 до 15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а) заблокировать дверь, позвонить в милицию, в окно сообщить об этом соседям или прохожим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б) открыть дверь со словами: "Видимо вы ошиблись адресом, здесь живу я"</w:t>
            </w:r>
          </w:p>
          <w:p>
            <w:pPr>
              <w:pStyle w:val="FR1"/>
              <w:spacing w:before="180" w:after="200"/>
              <w:rPr>
                <w:sz w:val="24"/>
              </w:rPr>
            </w:pPr>
            <w:r>
              <w:rPr>
                <w:sz w:val="24"/>
              </w:rPr>
              <w:t>в) спрятаться в ванной, туалете или клад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дойти и спросить, что они тут делают 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szCs w:val="24"/>
              </w:rPr>
              <w:t>б) не выходить и быстро захлопнуть дверь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йти и пройти тихо мимо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ая государственная система предупреждения и ликвидации чрезвычайных ситуаций состоит из ____подсистем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ерриториальных и функциональных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едеральных и областных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рриториа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руководство функционированием Единой государственной системой предупреждения и ликвидации чрезвычайных ситуаций осуществляет...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Администрация   Президента   Российской Федерации</w:t>
            </w:r>
          </w:p>
          <w:p>
            <w:pPr>
              <w:pStyle w:val="FR1"/>
              <w:spacing w:before="180" w:after="200"/>
              <w:rPr/>
            </w:pPr>
            <w:r>
              <w:rPr>
                <w:sz w:val="24"/>
                <w:szCs w:val="24"/>
              </w:rPr>
              <w:t>б) Министерство Российской Федерации по делам гражданской обороны, чрезвычайным ситуациям   и   ликвидации   последствий стихийных бедствий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авительство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Ф уголовной ответственности подлежит лицо, достигшее ко времени совершения преступления ____возраста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12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18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8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ладение чужим имуществом путем обмана…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а) </w:t>
            </w:r>
            <w:r>
              <w:rPr>
                <w:sz w:val="24"/>
                <w:szCs w:val="24"/>
              </w:rPr>
              <w:t>кража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) </w:t>
            </w:r>
            <w:r>
              <w:rPr>
                <w:sz w:val="24"/>
                <w:szCs w:val="24"/>
              </w:rPr>
              <w:t xml:space="preserve">мошенничество </w:t>
            </w:r>
          </w:p>
          <w:p>
            <w:pPr>
              <w:pStyle w:val="FR1"/>
              <w:spacing w:before="18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) </w:t>
            </w:r>
            <w:r>
              <w:rPr>
                <w:sz w:val="24"/>
                <w:szCs w:val="24"/>
              </w:rPr>
              <w:t>граб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9:36:00Z</dcterms:created>
  <dc:creator>lena</dc:creator>
  <dc:description/>
  <cp:keywords/>
  <dc:language>en-US</dc:language>
  <cp:lastModifiedBy>User</cp:lastModifiedBy>
  <dcterms:modified xsi:type="dcterms:W3CDTF">2023-12-11T09:33:00Z</dcterms:modified>
  <cp:revision>11</cp:revision>
  <dc:subject/>
  <dc:title>РЕШЕНИЯ И КРИТЕРИИ ОЦЕНИВАНИЯ  ЗАДАНИЙ</dc:title>
</cp:coreProperties>
</file>