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023–2024 учебный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ОРЕТИЧЕСКИЕ ЗАДАНИЯ (100б.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ешения и критерии оценк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Назовите права граждан в области пожарной безопасности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360" w:before="0" w:after="0"/>
        <w:textAlignment w:val="baseline"/>
        <w:rPr/>
      </w:pPr>
      <w:r>
        <w:rPr/>
        <w:t>2. Прочность льда можно определить визуально. Укажите стрелками соответствие между цветом льда и характеристикой его прочности.</w:t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001"/>
        <w:gridCol w:w="1544"/>
        <w:gridCol w:w="4800"/>
      </w:tblGrid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вет льд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очность льда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C6D9F1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голубого цвет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ность в два раза меньше относительно прочного льда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EEECE1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белого цвет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DDD9C3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матово-белый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надёжный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с желтоватым оттенком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ный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На какие группы разделены знаки дорожного движения?</w:t>
      </w:r>
    </w:p>
    <w:p>
      <w:pPr>
        <w:pStyle w:val="Normal"/>
        <w:spacing w:lineRule="auto" w:line="360"/>
        <w:rPr/>
      </w:pPr>
      <w:r>
        <w:rPr/>
        <w:t xml:space="preserve">-Предупреждающие; </w:t>
      </w:r>
    </w:p>
    <w:p>
      <w:pPr>
        <w:pStyle w:val="Normal"/>
        <w:spacing w:lineRule="auto" w:line="360"/>
        <w:rPr/>
      </w:pPr>
      <w:r>
        <w:rPr/>
        <w:t xml:space="preserve">-Приоритета; </w:t>
      </w:r>
    </w:p>
    <w:p>
      <w:pPr>
        <w:pStyle w:val="Normal"/>
        <w:spacing w:lineRule="auto" w:line="360"/>
        <w:rPr/>
      </w:pPr>
      <w:r>
        <w:rPr/>
        <w:t xml:space="preserve">-Запрещающие; </w:t>
      </w:r>
    </w:p>
    <w:p>
      <w:pPr>
        <w:pStyle w:val="Normal"/>
        <w:spacing w:lineRule="auto" w:line="360"/>
        <w:rPr/>
      </w:pPr>
      <w:r>
        <w:rPr/>
        <w:t>-Предписывающие;</w:t>
      </w:r>
    </w:p>
    <w:p>
      <w:pPr>
        <w:pStyle w:val="Normal"/>
        <w:spacing w:lineRule="auto" w:line="360"/>
        <w:rPr/>
      </w:pPr>
      <w:r>
        <w:rPr/>
        <w:t xml:space="preserve">- Особых предписаний; </w:t>
      </w:r>
    </w:p>
    <w:p>
      <w:pPr>
        <w:pStyle w:val="Normal"/>
        <w:spacing w:lineRule="auto" w:line="360"/>
        <w:rPr/>
      </w:pPr>
      <w:r>
        <w:rPr/>
        <w:t xml:space="preserve">-Информационные; </w:t>
      </w:r>
    </w:p>
    <w:p>
      <w:pPr>
        <w:pStyle w:val="Normal"/>
        <w:spacing w:lineRule="auto" w:line="360"/>
        <w:rPr/>
      </w:pPr>
      <w:r>
        <w:rPr/>
        <w:t>-Сервиса;</w:t>
      </w:r>
    </w:p>
    <w:p>
      <w:pPr>
        <w:pStyle w:val="Normal"/>
        <w:spacing w:lineRule="auto" w:line="360"/>
        <w:rPr/>
      </w:pPr>
      <w:r>
        <w:rPr/>
        <w:t>- Дополнительной информации</w:t>
      </w:r>
    </w:p>
    <w:p>
      <w:pPr>
        <w:pStyle w:val="FR1"/>
        <w:spacing w:lineRule="auto" w:line="360" w:before="0" w:after="0"/>
        <w:jc w:val="both"/>
        <w:rPr/>
      </w:pPr>
      <w:r>
        <w:rPr>
          <w:b/>
          <w:sz w:val="24"/>
          <w:szCs w:val="24"/>
        </w:rPr>
        <w:t>8. Впишите в таблицу примеры (не менее двух) к каждому виду ЧС природного характера:</w:t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ЧС природн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еофиз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метеорологического и агрометео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гидрологического характ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Рассказ очевидца:</w:t>
      </w:r>
      <w:r>
        <w:rPr/>
        <w:t xml:space="preserve"> «Мы  с братом шли по лесу, почувствовали запах гари и увидели небольшое задымление. Затем стало щипать глаза. Мы испугались и побежали быстрее подальше от этого места. Дышать становилось все труднее. Хорошо, что нас нашли спасатели и вывели из опасного места»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Что было неправильно сделано? Найдите не менее трех ошибок и запишите их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СТ (50б.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Допустимая толщина льда при передвижении по нему людей должна быть: 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а) не менее 5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б) не менее 10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в) не менее 15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 xml:space="preserve">г) не менее 20 см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>
          <w:b/>
          <w:bCs/>
        </w:rPr>
        <w:t>Вы – в лесу, где возник пожар. Определите очередность действий:</w:t>
      </w:r>
    </w:p>
    <w:p>
      <w:pPr>
        <w:pStyle w:val="Normal"/>
        <w:spacing w:lineRule="auto" w:line="360"/>
        <w:ind w:firstLine="284"/>
        <w:rPr/>
      </w:pPr>
      <w:r>
        <w:rPr/>
        <w:t>1) быстро выходить из леса в сторону ветра</w:t>
      </w:r>
    </w:p>
    <w:p>
      <w:pPr>
        <w:pStyle w:val="Normal"/>
        <w:spacing w:lineRule="auto" w:line="360"/>
        <w:ind w:firstLine="284"/>
        <w:rPr/>
      </w:pPr>
      <w:r>
        <w:rPr/>
        <w:t>2) определить направление ветра</w:t>
      </w:r>
    </w:p>
    <w:p>
      <w:pPr>
        <w:pStyle w:val="Normal"/>
        <w:spacing w:lineRule="auto" w:line="360"/>
        <w:ind w:firstLine="284"/>
        <w:rPr/>
      </w:pPr>
      <w:r>
        <w:rPr/>
        <w:t>3) выбрать маршрут выхода из леса в безопасное место</w:t>
      </w:r>
    </w:p>
    <w:p>
      <w:pPr>
        <w:pStyle w:val="Normal"/>
        <w:spacing w:lineRule="auto" w:line="360"/>
        <w:ind w:firstLine="284"/>
        <w:rPr/>
      </w:pPr>
      <w:r>
        <w:rPr/>
        <w:t>4) определить направление распространения огн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2, 4, 3, 1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1, 2, 3, 4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3, 2, 4, 1</w:t>
      </w:r>
    </w:p>
    <w:p>
      <w:pPr>
        <w:pStyle w:val="Normal"/>
        <w:spacing w:lineRule="auto" w:line="360"/>
        <w:ind w:firstLine="284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2, 1, 4,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3. Цель реанимации (основная)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восстановление дых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восстановление сердечной деятельност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восстановление функций мозга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</w:rPr>
        <w:t>г)</w:t>
      </w:r>
      <w:r>
        <w:rPr/>
        <w:t xml:space="preserve"> восстановление мышечной деятельно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Какие виды возгорания запрещено тушить пенным огнетушителем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мусор, бумагу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бензин, керосин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деревянные строения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электропровод, электроустановк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Как необходимо поступить велосипедисту, подъезжая к остановке, когда автобус трогается от остановки, оповещая об этом других участников движения включением указателя поворота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подать сигнал звонком для всех участников движ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уступить дорогу, т.к. автобус начинает движение от остановк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проехать мимо, т.к. автобус ещё не начал движение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переехать на другую сторону проезжей част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Что такое инкубационный период?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время от начала заболевания до выздоров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время от момента внедрения микроорганизма до появления болезни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ремя от начала заболевания до момента активного проявления болезни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время от активного проявления болезни до выздоровл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7</w:t>
      </w:r>
      <w:r>
        <w:rPr>
          <w:b/>
          <w:bCs/>
          <w:color w:val="000000"/>
        </w:rPr>
        <w:t>. Здоровый образ жизни – это: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мировоззрение человека, которое складыва</w:t>
        <w:softHyphen/>
        <w:t>ется из знаний о здоровье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истема жизнедеятельности человека, в ко</w:t>
        <w:softHyphen/>
        <w:t>торой главной составляющей является отказ от вредных привычек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индивидуальная система поведения человека, направленная на сохранение и укрепление здоровья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способ жизнедеятельности отдельного человека (стиль жизн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8. Битва русского войска во главе с Александром Невским с рыцарями Ливонского ордена на льду Чудского озера произошла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</w:t>
      </w:r>
      <w:r>
        <w:rPr>
          <w:bCs/>
          <w:color w:val="000000"/>
        </w:rPr>
        <w:t>в 1242 г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</w:t>
      </w:r>
      <w:r>
        <w:rPr>
          <w:bCs/>
          <w:color w:val="000000"/>
        </w:rPr>
        <w:t>в 1380 г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</w:t>
      </w:r>
      <w:r>
        <w:rPr>
          <w:bCs/>
          <w:color w:val="000000"/>
        </w:rPr>
        <w:t>в 1223 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г)</w:t>
      </w:r>
      <w:r>
        <w:rPr/>
        <w:t xml:space="preserve"> в 1283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9. Криминогенные качества личности – это: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войства личности, понижающие вероятность совершения человеком преступ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войства личности, которые повышают вероятность совершения человеком преступл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не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Известно, что сила ветра измеряется его скоростью. Назовите, кто из ученых создал шкалу силы ветра. 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а) Рихтер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б) Ломоносов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в) Бофорт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 xml:space="preserve">г) Менделеев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</w:rPr>
        <w:t>Превышением пределов необходимой обороны признаются умышленные действия, не соответствующ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характеру и степени общественной опасности посягательств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степени личной опасност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в) </w:t>
      </w:r>
      <w:r>
        <w:rPr>
          <w:bCs/>
        </w:rPr>
        <w:t>характеру опасности и уровню специальной подготовк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уровню специальной подготовки нападающего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</w:rPr>
        <w:t>Чрезвычайная ситуация является локальной, если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произошла за рубежом, но затрагивает интересы РФ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пострадало более 10 человек и материальный ущерб составляет более 1 тыс. минимальных размеров оплаты труда на день возникновения ЧС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материальный ущерб составляет не более 1 тыс. минимальных размеров оплаты труда и зона ЧС выходит за пределы территории объекта производственного или социального назначе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пострадало не более 10 чел., материальный ущерб составляет не более 1 тыс. минимальных размеров оплаты труд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13. Найдите среди перечисленных ниже названий групп организмов и отдельных организмов тот, который может вызвать инфекционные заболевани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екомые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грызуны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амфибии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одноклеточные грибк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color w:val="000000"/>
        </w:rPr>
        <w:t>14. Какой сигнал ГО означает завывание сирены, прерывистые гудки предприятий и транспортных средств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«Воздушная тревога»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«Радиационная опасность»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«Внимание всем!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«Химическая опасность»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15. Отравление каким сильнодействующим ядовитым веществом произошло, если имеются следующие признаки: резкая боль в груди, сухой кашель, рвота, одышка, резь в глазах, слезотечение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аммиаком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iCs/>
          <w:color w:val="000000"/>
        </w:rPr>
        <w:t xml:space="preserve"> хлором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фосгеном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нашатырным спиртом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color w:val="000000"/>
        </w:rPr>
        <w:t>16. Что нужно в первую очередь сделать при тепловом ударе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п</w:t>
      </w:r>
      <w:r>
        <w:rPr>
          <w:iCs/>
          <w:color w:val="000000"/>
        </w:rPr>
        <w:t>обрызгать на лицо водой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уложить пострадавшего так, чтобы голова его была несколько выше туловища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д</w:t>
      </w:r>
      <w:r>
        <w:rPr>
          <w:iCs/>
          <w:color w:val="000000"/>
        </w:rPr>
        <w:t>ать вдохнуть пострадавшему нашатырный спирт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дать холодное питье и на 3–5 минут завернуть пострадавшего в мокрую простыню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7. Травмоопасные и вредные факторы имеют следующую классификацию: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физические, химические, биологические, экологические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б) </w:t>
      </w:r>
      <w:r>
        <w:rPr>
          <w:bCs/>
        </w:rPr>
        <w:t>химические, биологические, психофизические, экологическ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физические, биологические, природные, производственны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физические, химические, биологические, психофизически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8. Духовное здоровье человека – это: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личное здоровье человека, которое во многом зависит от самого человека, от его мировоззрения, а в конечном счете, от его культуры – культуры здоровь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 xml:space="preserve">б) </w:t>
      </w:r>
      <w:r>
        <w:rPr>
          <w:bCs/>
        </w:rPr>
        <w:t>здоровье тела человека, которое зависит от его двигательной активности, рационального питания, соблюдения правил личной гигиены, оптимального сочетания умственного и физического труда, умения отдыхать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здоровье разума человека, которое зависит от системы его мышления, отношения к окружающему миру и ориентации в этом мир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здоровье человека, которое зависит не только от условий его жизни, труда, отдыха, питания и жилья, но также и от уровня культуры, воспитания и образова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9. Завершите фразу, вписав соответствующее слово в бланк ответов. </w:t>
      </w:r>
    </w:p>
    <w:p>
      <w:pPr>
        <w:pStyle w:val="Normal"/>
        <w:spacing w:lineRule="auto" w:line="360"/>
        <w:jc w:val="both"/>
        <w:rPr/>
      </w:pPr>
      <w:r>
        <w:rPr/>
        <w:t xml:space="preserve">Выделяют три группы вулканов по степени их активности: действующие, спящие и ….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20.</w:t>
      </w:r>
      <w:r>
        <w:rPr>
          <w:b/>
        </w:rPr>
        <w:t xml:space="preserve"> Завершите фразу, вписав соответствующее слово в бланк ответ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руппа инфекционных заболеваний, возбудители которых передаются животными-переносчиками, называется … заболеваниям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6:37:00Z</dcterms:created>
  <dc:creator>Admin</dc:creator>
  <dc:description/>
  <dc:language>en-US</dc:language>
  <cp:lastModifiedBy>vek1</cp:lastModifiedBy>
  <cp:lastPrinted>2014-09-02T12:04:00Z</cp:lastPrinted>
  <dcterms:modified xsi:type="dcterms:W3CDTF">2023-10-21T06:41:00Z</dcterms:modified>
  <cp:revision>4</cp:revision>
  <dc:subject/>
  <dc:title>Олимпиадные задания школьников теоретической секции олимпиады</dc:title>
</cp:coreProperties>
</file>