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ОБЖ 2023-2024 уч.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УНИЦИПАЛЬНЫЙ ЭТАП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Й ТЕОРЕТИЧЕСКОЙ СЕКЦИИ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 100 баллов. По 20 баллов за каждое з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 В соответствии с положениями Международного гуманитарного права не являются комбатантами в зоне боевых действий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Из приведенных чрезвычайных ситуаций выпишите номера тех, которые относятся к ЧС метеорологического характера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Вы празднуете Новый год. Вспыхнула новогодняя елка украшенная электрическими гирляндами и стеклянными шарами. Ваши действ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ьный отв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 Вы вынуждены покинуть тонущее в море судно, для этого необходимо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5.  </w:t>
      </w:r>
      <w:r>
        <w:rPr>
          <w:rFonts w:cs="Times New Roman" w:ascii="Times New Roman" w:hAnsi="Times New Roman"/>
          <w:b/>
          <w:sz w:val="24"/>
          <w:szCs w:val="24"/>
        </w:rPr>
        <w:t>Укажите стрелками соответствие в названии и способе применения средства тушения небольшого загорания в быту.</w:t>
      </w:r>
    </w:p>
    <w:p>
      <w:pPr>
        <w:pStyle w:val="Normal"/>
        <w:tabs>
          <w:tab w:val="clear" w:pos="708"/>
          <w:tab w:val="left" w:pos="365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В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Д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6. Запишите не менее, чем по 3 примера к каждому виду ЧС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ЧС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 w:before="0" w:after="0"/>
              <w:ind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природного характе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техногенного характе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numPr>
                <w:ilvl w:val="0"/>
                <w:numId w:val="1"/>
              </w:numPr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социального характе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360" w:before="0" w:after="0"/>
              <w:ind w:first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Впишите в таблицу  характерные черты различных степеней ожог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) _____________________________________________________________________</w:t>
      </w:r>
    </w:p>
    <w:p>
      <w:pPr>
        <w:pStyle w:val="Normal"/>
        <w:spacing w:lineRule="auto" w:line="360"/>
        <w:ind w:left="-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-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ишите термины, соответствующие данным определени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9. Перечислите пять типов местных электротрав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_____________________________________________________________________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ислите условия возникновения и распространения пожа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FR1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ЦИЯ ТЕСТИРОВАНИЯ (50б.) </w:t>
      </w:r>
    </w:p>
    <w:p>
      <w:pPr>
        <w:pStyle w:val="FR1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равильный ответ с1 по 15 по 2балла, с 16 по 20 – по 4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07"/>
        <w:gridCol w:w="407"/>
        <w:gridCol w:w="408"/>
        <w:gridCol w:w="408"/>
        <w:gridCol w:w="408"/>
        <w:gridCol w:w="408"/>
        <w:gridCol w:w="409"/>
        <w:gridCol w:w="409"/>
        <w:gridCol w:w="409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  <w:t>№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  <w:lang w:val="en-US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4"/>
                <w:lang w:val="en-US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4"/>
                <w:lang w:val="en-US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4"/>
                <w:lang w:val="en-US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4"/>
                <w:lang w:val="en-US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  <w:t>Ответ</w:t>
            </w:r>
          </w:p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  <w:t>Балл</w:t>
            </w:r>
          </w:p>
          <w:p>
            <w:pPr>
              <w:pStyle w:val="ListParagraph"/>
              <w:tabs>
                <w:tab w:val="clear" w:pos="708"/>
                <w:tab w:val="left" w:pos="562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2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56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kern w:val="2"/>
          <w:sz w:val="23"/>
          <w:szCs w:val="24"/>
        </w:rPr>
      </w:pPr>
      <w:r>
        <w:rPr>
          <w:rFonts w:cs="Times New Roman" w:ascii="Times New Roman" w:hAnsi="Times New Roman"/>
          <w:kern w:val="2"/>
          <w:sz w:val="23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9:46:00Z</dcterms:created>
  <dc:creator>lena</dc:creator>
  <dc:description/>
  <cp:keywords/>
  <dc:language>en-US</dc:language>
  <cp:lastModifiedBy>User</cp:lastModifiedBy>
  <dcterms:modified xsi:type="dcterms:W3CDTF">2023-12-11T09:28:00Z</dcterms:modified>
  <cp:revision>9</cp:revision>
  <dc:subject/>
  <dc:title>РЕШЕНИЯ И КРИТЕРИИ ОЦЕНИВАНИЯ  ЗАДАНИЙ</dc:title>
</cp:coreProperties>
</file>