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СЕРОССИЙСКОЙ ОЛИМПИАДЫ ШКОЛЬНИК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ОБЖ 2023-2024 уч. г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МУНИЦИПАЛЬНЫЙ ЭТАП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АНК ОТВЕ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 Какие объекты обозначают данные зна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)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)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 Перечислите основные пути передачи инфекции человек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3. Перечислите основные причины вынужденного автономного существования в природных услови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4. Запишите каким воинским званиям соответствуют данные пого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)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)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5. Перечислите поражающие факторы при ядерном взрыв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ишите названия понятий, соответствующих каждому определ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7. Вставьте пропущенные фразы в тек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8. По результатам медицинского освидетельствования врач-специалист выносит заключение о категории годности к военной службе, которые вам нужно расшифроват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А»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Б»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В»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Г»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Д» 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9. Запишите названия соответствующих аварийно-химически опасных веществ из первой колонки таблицы с его наименова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дание 10. </w:t>
      </w:r>
    </w:p>
    <w:p>
      <w:pPr>
        <w:pStyle w:val="FR1"/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шифруйте специальные знаки для передачи информации спасателя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СТИРОВАНИЕ (50б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вопросы 1-15 – по 2балла, 16-20 – по 4 балл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ласс:    10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50"/>
        <w:gridCol w:w="349"/>
        <w:gridCol w:w="349"/>
        <w:gridCol w:w="352"/>
        <w:gridCol w:w="352"/>
        <w:gridCol w:w="350"/>
        <w:gridCol w:w="350"/>
        <w:gridCol w:w="352"/>
        <w:gridCol w:w="352"/>
        <w:gridCol w:w="465"/>
        <w:gridCol w:w="465"/>
        <w:gridCol w:w="465"/>
        <w:gridCol w:w="465"/>
        <w:gridCol w:w="465"/>
        <w:gridCol w:w="465"/>
        <w:gridCol w:w="496"/>
        <w:gridCol w:w="496"/>
        <w:gridCol w:w="496"/>
        <w:gridCol w:w="496"/>
        <w:gridCol w:w="496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прос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н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лы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Федеральный закон РФ № 323-ФЗ здоровье человека определяет как: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сутствие болезней и физических недостатков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состояние физического психического и социального благополучия человека, при котором отсутствуют заболевания, а также расстройства функций органов и систем организм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тсутствие у человека болезней, а также оптимальное сочетание здорового образа жизни с умственным и физическим трудом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Режим жизнедеятельности человека - это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установленный порядок работы, отдыха, питания и сн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система деятельности человека в быту и на производстве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дивидуальная форма его существования в условиях среды обитани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ПИД практически не передается следующим образом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ри половом контакте с инфицированным человеком, через недостаточно простерилизованные медицинские инструменты, при переливании кров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через пищу, пищевые продукты, предметы домашнего обихода, через кровососущих насекомых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при поцелуях, рукопожатиях, объятиях, при пользовании общественным туалетом, душем ,в бассейне.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Наиболее часты из представленных следующие последствия курения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пухоли;                                    б) поражение легких;                                    в) поражение мозг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Универсальный номер для вызова экстренных служб по мобильному телефону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02;                                       б) 112;                                      в) 911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Затопление в жилище может произойти в результат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еисправности запорных устройств (кранов);                     б) засорения системы канализаци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неисправности электропроводки и освещения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Бытовым газом в квартире (доме) можно отравиться в результат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ключения электроэнергии в квартире;                                б) полного сгорания газ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неполного сгорания газ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Выберите из указанных ниже экстремальные ситуации в природ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автономное существование в природных условиях туристской группы, идущей по разработанному маршруту, имеющей необходимое снаряжение и продукты питания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неумение ориентироваться на местности, потеря одного из членов туристской группы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езкое изменение природных условий, смена климатогеографических условий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Наиболее удобной обувью в походе считаются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поги резиновые или хромовые, легкие спортивные тапочк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уристические ботинки, кеды, кроссовки;                                                 в) полуботинки, сапог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. Оповещение о чрезвычайной ситуации - это: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аблаговременная информация для населения о возможной опасност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доведение до населения и государственных органов управления сообщения о проводимых защитных мероприятиях, обеспечивающих безопасность граждан во время чрезвычайных ситуаций или в военное время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оведение до органов повседневного управления, сил и средств РСЧС и населения сигналов оповещения и соответствующей информации о чрезвычайной ситуации через систему оповещения РСЧС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По каким признакам местных предметов можно определить стороны света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устарнику и сухой траве, направлению течения ручьев и рек, наезженной колее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стволам и коре деревьев, лишайнику и мху, склонам холмов и бугров, муравейникам, местам таяния снега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Формулировка понятия «Национальная безопасность» впервые представлена в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нституции РФ 2002г;                                                            б) федеральном законе « О безопасности»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федеральном законе « О противодействии терроризму»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Назовите закон, определяющий права и обязанности граждан России в области защиты от ЧС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федеральный закон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едеральный закон «Об обороне»;                              в) федеральный закон «О пожарной безопасности»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 Граждане Российской Федерации проходят военную службу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. только в добровольном порядке (по контракту)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. по призыву и в добровольном порядке (по контракту)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. только по призыву - по достижении определенного возраста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Потенциальную опасность возникновения чрезвычайных ситуаций в районе вашего проживания можно выяснить в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правлении  по делам гражданской обороны и чрезвычайным ситуациям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в полиции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анитарно-экологическом надзоре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. Обязательная подготовка к военной службе предусматривает в первую очередь получение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наний в области обороны;                                     б) навыков работы с оружием и боевой техникой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строевую подготовку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 Последствиями аварий на химически опасных предприятиях могут быть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резкое повышение или понижение атмосферного давления в зоне аварии и на прилегающей к ней территори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зрушение наземных и подземных коммуникаций, промышленных зданий в результате действий ударной волны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ражение окружающей среды и массовые поражения людей, растений и животных опасными ядовитыми веществам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. Кто принимал Парад Победы на Красной площади в 1945 году?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Жуков;                                    б) Ворошилов;                              в) Сталин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. Кто осуществляет непосредственное руководство Вооруженными Силами Российской Федерации?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зидент Российской Федерации;         б) генеральный штаб вооруженных сил Российской Федерации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министр обороны Российской Федерации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.Основной документ международного гуманитарного права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декларация прав человека;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став Организации объединенных наций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четыре Женевских конвенции и два Дополнительных протокола к ним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FR1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qFormat/>
    <w:rPr>
      <w:b/>
      <w:sz w:val="22"/>
      <w:u w:val="single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8:07:00Z</dcterms:created>
  <dc:creator>www.PHILka.RU</dc:creator>
  <dc:description/>
  <cp:keywords/>
  <dc:language>en-US</dc:language>
  <cp:lastModifiedBy>User</cp:lastModifiedBy>
  <dcterms:modified xsi:type="dcterms:W3CDTF">2023-10-22T18:19:00Z</dcterms:modified>
  <cp:revision>3</cp:revision>
  <dc:subject/>
  <dc:title/>
</cp:coreProperties>
</file>