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ОРУДОВАНИЕ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32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1. Действия в чрезвычайной ситуации в районе аварии с утечкой аммиа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, лента, обозначающая зону пораж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ойка с тревожной кнопкой включения автоматической пожарной сигнализации, стол, размещен телефон, на котором указан его номер, табличка с информацией о наименовании объекта и его адресо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орудование: 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рёвка диаметром 10 мм,  длиной 1м – 1шт; верёвка диаметром 6мм, длиной 1м - 1шт. </w:t>
      </w: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Style w:val="StrongEmphasis"/>
          <w:sz w:val="24"/>
          <w:szCs w:val="24"/>
        </w:rPr>
        <w:t>Преодоление заболоченного участка п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дям из жерд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6 брусьев длиной 1 м. сечение бруса 15х15 см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5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31">
    <w:name w:val="Основной текст 3 Знак1"/>
    <w:qFormat/>
    <w:rPr>
      <w:rFonts w:ascii="Calibri" w:hAnsi="Calibri" w:eastAsia="Calibri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4:00Z</dcterms:created>
  <dc:creator>User</dc:creator>
  <dc:description/>
  <dc:language>en-US</dc:language>
  <cp:lastModifiedBy>vek1</cp:lastModifiedBy>
  <dcterms:modified xsi:type="dcterms:W3CDTF">2023-10-23T07:23:00Z</dcterms:modified>
  <cp:revision>3</cp:revision>
  <dc:subject/>
  <dc:title/>
</cp:coreProperties>
</file>