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ОБЖ 2023-2024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Я ТЕОРЕТИЧЕСКОЙ СЕКЦИИ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ая оценка100 баллов. По 20 баллов за каждое зада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ый состав вооруженных сил (кроме медицинского и духовного персонала, интендантской службы и некоторых других), а также добровольческих, партизанских отрядов считаются комбатантами, если они отвечают следующим требования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Перечислите очередность действий в ситуации «пожар в здании, вы решили спасаться через задымленный коридор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Вставьте пропущенные фраз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Вставьте пропущенные фразы в текст по истории создания гражданской оборо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 Вставьте название зоны заражения в случае ядерного взры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  Какие препараты (названия приводить не обязательно, достаточно перечислить только группу препаратов) входят в состав аптечки АИ-2? Впишите эти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Перечислите этапы проведения частичной санитарной обработки людей при радиационном загрязнении мест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 (вариант ответа)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14890355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bookmarkStart w:id="1" w:name="_Hlk148903738"/>
      <w:bookmarkEnd w:id="1"/>
      <w:r>
        <w:rPr>
          <w:rFonts w:cs="Times New Roman" w:ascii="Times New Roman" w:hAnsi="Times New Roman"/>
          <w:b/>
          <w:sz w:val="24"/>
          <w:szCs w:val="24"/>
        </w:rPr>
        <w:t>8. Какие Законы определяют основы военной служб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 Вставьте пропущенные фразы в текс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. Вставьте пропущенные фразы в тек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ИВАНИЯЗАДАНИЙ СЕКЦИИ ТЕСТИРОВАНИЯ (50б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просы 1-15 – по 2балла, 16-20 – по 4 балл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   1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50"/>
        <w:gridCol w:w="349"/>
        <w:gridCol w:w="349"/>
        <w:gridCol w:w="352"/>
        <w:gridCol w:w="352"/>
        <w:gridCol w:w="350"/>
        <w:gridCol w:w="350"/>
        <w:gridCol w:w="352"/>
        <w:gridCol w:w="352"/>
        <w:gridCol w:w="465"/>
        <w:gridCol w:w="465"/>
        <w:gridCol w:w="465"/>
        <w:gridCol w:w="465"/>
        <w:gridCol w:w="465"/>
        <w:gridCol w:w="465"/>
        <w:gridCol w:w="496"/>
        <w:gridCol w:w="496"/>
        <w:gridCol w:w="496"/>
        <w:gridCol w:w="496"/>
        <w:gridCol w:w="496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148903550"/>
      <w:bookmarkStart w:id="3" w:name="_Hlk148903738"/>
      <w:bookmarkStart w:id="4" w:name="_Hlk148903550"/>
      <w:bookmarkStart w:id="5" w:name="_Hlk148903738"/>
      <w:bookmarkEnd w:id="4"/>
      <w:bookmarkEnd w:id="5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азвание Знак"/>
    <w:qFormat/>
    <w:rPr>
      <w:b/>
      <w:sz w:val="22"/>
      <w:u w:val="single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Calibri" w:hAnsi="Calibri" w:cs="Calibri"/>
      <w:b/>
      <w:sz w:val="24"/>
      <w:szCs w:val="24"/>
      <w:shd w:fill="FFFFFF" w:val="clear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hd w:fill="FFFFFF" w:val="clear"/>
      <w:spacing w:lineRule="auto" w:line="240" w:before="0" w:after="120"/>
      <w:ind w:firstLine="709"/>
      <w:jc w:val="both"/>
    </w:pPr>
    <w:rPr>
      <w:rFonts w:eastAsia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8:53:00Z</dcterms:created>
  <dc:creator>lena</dc:creator>
  <dc:description/>
  <cp:keywords/>
  <dc:language>en-US</dc:language>
  <cp:lastModifiedBy>User</cp:lastModifiedBy>
  <dcterms:modified xsi:type="dcterms:W3CDTF">2023-12-12T05:03:00Z</dcterms:modified>
  <cp:revision>6</cp:revision>
  <dc:subject/>
  <dc:title>РЕШЕНИЯ И КРИТЕРИИ ОЦЕНИВАНИЯ  ЗАДАНИЙ</dc:title>
</cp:coreProperties>
</file>