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  <w:br/>
        <w:t>ПО ОБЖ 2023-2024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 класс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ТЕОРЕТИЧЕСКОЙ СЕК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ый состав вооруженных сил (кроме медицинского и духовного персонала, интендантской службы и некоторых других), а также добровольческих, партизанских отрядов считаются комбатантами, если они отвечают следующим требования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Перечислите очередность действий в ситуации «пожар в здании, вы решили спасаться через задымленный коридор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Вставьте пропущенные фразы:</w:t>
      </w:r>
    </w:p>
    <w:p>
      <w:pPr>
        <w:pStyle w:val="Normal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З «О защите населения и территорий от ЧС природного и техногенного характера» граждане России имеют право 1 </w:t>
      </w:r>
      <w:r>
        <w:rPr>
          <w:rFonts w:cs="Times New Roman" w:ascii="Times New Roman" w:hAnsi="Times New Roman"/>
          <w:b/>
          <w:i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 xml:space="preserve">:  причиненного их здоровью и имуществу вследствие ЧС, 2 </w:t>
      </w:r>
      <w:r>
        <w:rPr>
          <w:rFonts w:cs="Times New Roman" w:ascii="Times New Roman" w:hAnsi="Times New Roman"/>
          <w:b/>
          <w:i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и регулярное обследование состояние здоровья, ухудшившееся вследствие воздействия поражающих факторов ЧС; 3  </w:t>
      </w:r>
      <w:r>
        <w:rPr>
          <w:rFonts w:cs="Times New Roman" w:ascii="Times New Roman" w:hAnsi="Times New Roman"/>
          <w:b/>
          <w:i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в случае потери трудоспособности в связи с увечьем, полученным при выполнении обязанностей по защите населения и территорий в случае Ч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Вставьте пропущенные фразы в текст по истории создания гражданской оборо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ктябре 1932 года Совет Народных Комиссаров СССР утвердил (1)_________________ Согласно этому документу, местная ПВО была выделена в самостоятельную организацию. В июле 1961 года МПВО была преобразована в (2)____________________________ СССР, которая стала составной частью системы общегосударственных оборонных м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юле 1987 года руководство страны издало документ о коренной перестройке системы (3)__________________________________. В ноябре 1991 года на базе Госкомитета РСФСР по чрезвычайным ситуациям и Штаба ГО РСФСР был образован (4)___________________________________________________________________________, который 10 января 1994 года был преобразован в (5)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Вставьте название зоны заражения в случае ядерного взры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А (1)_____________________ первая зона с внешней стороны радиоактивного сле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она Б (2)____________________________совмещается с внутренней границей зоны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граница зоны В (3)________________________совпадает с внутренней границей зоны Б. Зона Г (4)__________________________________ расположена в пределах зоны 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  Какие препараты (названия приводить не обязательно, достаточно перечислить только группу препаратов) входят в состав аптечки АИ-2? Впишите эти групп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гнезде 1 содержится (1)___________________________________ средство, находящееся в шприц-тюбике. В гнезде 2 содержится (2)_______________________________________. В гнезде 3 содержится (3)________________________ средство №2. В гнезде 4 содержится (4)___________________________________________ средство №1. В гнезде 5 содержится (5)___________________средство №1. В гнезде 6 содержится (6)______________________ средство №2. В гнезде 7 содержится (7)___________________________________средств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Перечислите этапы проведения частичной санитарной обработки людей при радиационном загрязнении мест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тановленное Уставом размещение военнослужащих, подразделений и частей для их совместных действий в пешем порядке и на машинах называют (1)________________. В (2) _________________ строю подразделения построены на одной линии по фронту в одношереножном или двухшереножном строю. В (3)_______________ строю подразделение построено в колонну или подразделения в колоннах построены одно за другим на дистанциях, установленных Уставом или командиром. В (4) ______________ строю военнослужащие в шеренгах расположены один от другого на интервалах, равных ширине ладони между локтя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Какие Законы определяют основы военной службы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 Вставьте пропущенные слова в текс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тановленное Уставом размещение военнослужащих, подразделений и частей для их совместных действий в пешем порядке и на машинах называют (1)________________. В (2) _________________ строю подразделения построены на одной линии по фронту в одношереножном или двухшереножном строю. В (3)_______________ строю подразделение построено в колонну или подразделения в колоннах построены одно за другим на дистанциях, установленных Уставом или командиром. В (4) ______________ строю военнослужащие в шеренгах расположены один от другого на интервалах, равных ширине ладони между локт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 Вставьте пропущенные фразы в тек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иковская битва (1) </w:t>
      </w:r>
      <w:r>
        <w:rPr>
          <w:rFonts w:cs="Times New Roman" w:ascii="Times New Roman" w:hAnsi="Times New Roman"/>
          <w:i/>
          <w:sz w:val="24"/>
          <w:szCs w:val="24"/>
        </w:rPr>
        <w:t>укажите год</w:t>
      </w:r>
      <w:r>
        <w:rPr>
          <w:rFonts w:cs="Times New Roman" w:ascii="Times New Roman" w:hAnsi="Times New Roman"/>
          <w:sz w:val="24"/>
          <w:szCs w:val="24"/>
        </w:rPr>
        <w:t xml:space="preserve"> __________ между русским войском во главе с великим князем (2)________________ и войском Золотой Орды под командованием темника (3)______________ на Куликовом поле – одна из крупнейших битв, положившая начало освобождению народов Восточной Европы от (4)____________________________. После Куликовской битвы Великий князь получил почетное прозвище 6)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ИРОВАНИЕ (50б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Экстренная профилактика (вакцинация по эпидемиологическим показаниям) проводится в очаге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) педикулез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) ВИЧ-инфекци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лещевого энцефа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1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 воинской повинности в Древней Рус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</w:rPr>
              <w:t>а) рекрутская система воинской пови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</w:rPr>
              <w:t>б) народное опол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) всеобщая воинская пови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К отравляющим веществам общеядовитого действия относя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и-эс, адамс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/>
            </w:pPr>
            <w:r>
              <w:rPr>
                <w:rFonts w:cs="Times New Roman" w:ascii="Times New Roman" w:hAnsi="Times New Roman"/>
              </w:rPr>
              <w:t>б) фосген, дифосге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) синильная кислота, хлорциан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1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ирующими органами РСЧС на территориальном уровне явля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>
                <w:rFonts w:cs="Times New Roman" w:ascii="Times New Roman" w:hAnsi="Times New Roman"/>
              </w:rPr>
              <w:t>а) комиссии по ЧС органов местного самоуправ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>
                <w:rFonts w:cs="Times New Roman" w:ascii="Times New Roman" w:hAnsi="Times New Roman"/>
              </w:rPr>
              <w:t>б) комиссии по ЧС органов исполнительной власти субъектов РФ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) центры по делам ГО и Ч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бъектовую комиссию по ЧС в школе возглавляе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) учитель ОБЖ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) директор школы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) зам.директора по воспитательной работе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первые иприт был синтезирован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а) Н.Д.Зелинским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б) </w:t>
            </w:r>
            <w:r>
              <w:rPr>
                <w:rFonts w:cs="Times New Roman" w:ascii="Times New Roman" w:hAnsi="Times New Roman"/>
                <w:spacing w:val="-4"/>
              </w:rPr>
              <w:t>Д.И.Менделеевы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) Оппенгеймер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езультате ядерной атаки в Нагасаки погибло меньше людей, чем в Хиросиме, потому чт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</w:rPr>
              <w:t>а) люди были в защитных сооруж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город Нагасаки расположен среди возвышенностей и доли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мощность взрыва была мень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пылезащитные респираторы неэффективны при наличии в воздух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радиоактивных вещ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инильной кисло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) асбестовой пы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йтрализация отравляющих веществ или их удаление с поверхности до допустимой нормы заражения или полного исчезновения называ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ератиза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езактива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ега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ри средней степени отравления угарным газом частота сердечных сокращен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увеличиваетс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уменьшаетс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е изменяе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ие меры наказания за неявку на занятия по строевой подготовке применялись в российской армии в начале 18 век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«поставить под мушкет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арест с заковыванием рук и ног в желез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) клейм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обходимая оборона при нападении на Вас человека с бейсбольной битой может быть признана неправомерной, ес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ы переходите к активным действиям, используя подручные средства, например, кам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ы выхватили бейсбольную биту у противника и наносите ею уд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ы причиняете вред противнику после того, как посягательство было предотвращено Вашим товарищем, который пришел Вам на помощ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Уровень умственной работоспособности достаточно низк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) между 22-00 и 23-00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ежду 8-00 и 12-00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между 16-00 и 18-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Лица, достигшие ко времени совершения преступления 14-летнего возраста, подлежат уголовной ответственности з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) порчу общественного имущества (сумма ущерба 10000 рубле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завладение автомобилем или иным транспортным средством без цели хищ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еумышленное причинение вреда здоров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большую опасность радиоактивные вещества представляют 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ервые сутки после выпа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ервые часы после выпа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) степень опасности при распаде радиоактивных веществ не зависит от врем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ие из помещений убежища являются вспомогательны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мещения для баков с вод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ед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омещение для отдыха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Для формирования пассивного иммунитета в организм человека вводя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) вакцин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антибиотик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гамма-глобул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несении караульной службы часовому запреще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 допускать к посту ближе расстояния, обозначенного на местности указателями запретной границы никого, кроме начальника карау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знать маршруты и график движения транспортных средств карау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) разговарива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нятие «безопасность как состояние защищенности жизненно важных интересов личности, общества и государства» формулируется 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ФЗ «О безопасност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rPr/>
            </w:pPr>
            <w:r>
              <w:rPr>
                <w:rFonts w:cs="Times New Roman" w:ascii="Times New Roman" w:hAnsi="Times New Roman"/>
              </w:rPr>
              <w:t>б) ФЗ «Об обороне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2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ФЗ «О защите населения и территорий от ЧС природного и техногенного характе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остояние полного физического, психологического и социального благополучия - эт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) безопас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тсутствие рис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здоров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щая сумма набранных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Calibri" w:hAnsi="Calibri" w:cs="Calibri"/>
      <w:b/>
      <w:sz w:val="24"/>
      <w:szCs w:val="24"/>
      <w:shd w:fill="FFFFFF" w:val="clear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hd w:fill="FFFFFF" w:val="clear"/>
      <w:spacing w:lineRule="auto" w:line="240" w:before="0" w:after="120"/>
      <w:ind w:firstLine="709"/>
      <w:jc w:val="both"/>
    </w:pPr>
    <w:rPr>
      <w:rFonts w:eastAsia="Times New Roman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09:00Z</dcterms:created>
  <dc:creator>lena</dc:creator>
  <dc:description/>
  <cp:keywords/>
  <dc:language>en-US</dc:language>
  <cp:lastModifiedBy>User</cp:lastModifiedBy>
  <dcterms:modified xsi:type="dcterms:W3CDTF">2023-12-12T06:10:00Z</dcterms:modified>
  <cp:revision>4</cp:revision>
  <dc:subject/>
  <dc:title>РЕШЕНИЯ И КРИТЕРИИ ОЦЕНИВАНИЯ  ЗАДАНИЙ</dc:title>
</cp:coreProperties>
</file>