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ведению муниципального этапа Всероссийской олимпиады школьников по предмету «Физическая культу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2/2023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роведения: 25-26 ноября 20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е методические рекомендации подготовлены и направлены в помощь соответствующим методическим комиссиям и жюри для организации и проведения муниципального этапа всероссийской олимпиады школьников по физической культуре (далее – олимпиада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материалы содержат рекомендации по порядку проведения олимпиады по физической культуре, требования к структуре и содержанию олимпиадных заданий, критерии и методики оценивания выполненных данных зада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организации и проведения муниципального этапа олимпиад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этапе олимпиады принимают участие обучающиеся 7-8;   9-11 классов образовательных организац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а балл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бедители и призеры муниципального этапа олимпиады предыдущего учебного года, продолжающие обучение в организациях общего и среднего общего образова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лимпиадные испытания проводятся отдельно среди девочек/девушек и мальчиков/юнош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этап олимпиады проводится в один-два дня и состоит из двух индивидуальных испытаний участников – теоретико-методического и практическог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оретико-методическое испытание заключается в решении заданий в тестовой форме. Продолжительность теоретико-методического испытания для всех групп участников – не более 45 (сорока пяти) мину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ля проведения теоретико-методического испытания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</w:t>
      </w:r>
    </w:p>
    <w:p>
      <w:pPr>
        <w:pStyle w:val="Defaul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мобильных телефонов и других средств связи, а также общение между участниками во время выполнения теоретико-методического испытания не разрешается. По окончании указанного времени участники обязаны сдать бланки ответов членам Жюри или представителям оргкомитета. Жюри определяют сумму баллов за правильное решение всех заданий.</w:t>
      </w:r>
    </w:p>
    <w:p>
      <w:pPr>
        <w:pStyle w:val="Default"/>
        <w:ind w:firstLine="851"/>
        <w:jc w:val="both"/>
        <w:rPr/>
      </w:pPr>
      <w:r>
        <w:rPr>
          <w:bCs/>
          <w:sz w:val="26"/>
          <w:szCs w:val="26"/>
        </w:rPr>
        <w:t>Практические испытания заключаются в выполнении упражнений базовой части школьной примерной программы по предмету «Физическая культура» по разделам: гимнастика, спортивные игры, легкая атлетика.</w:t>
      </w:r>
    </w:p>
    <w:p>
      <w:pPr>
        <w:pStyle w:val="Default"/>
        <w:ind w:firstLine="851"/>
        <w:jc w:val="both"/>
        <w:rPr/>
      </w:pPr>
      <w:r>
        <w:rPr>
          <w:bCs/>
          <w:sz w:val="26"/>
          <w:szCs w:val="26"/>
        </w:rPr>
        <w:t>Практические испытания  проводятся в спортивном зале / объекте, имеющим необходимое материально-техническое оборудование и инвентарь, соответствующие программам конкурсных испытаний, также учитываются зоны безопасности для участников олимпиады:</w:t>
      </w:r>
    </w:p>
    <w:p>
      <w:pPr>
        <w:pStyle w:val="Default"/>
        <w:ind w:firstLine="851"/>
        <w:jc w:val="both"/>
        <w:rPr/>
      </w:pPr>
      <w:r>
        <w:rPr>
          <w:bCs/>
          <w:sz w:val="26"/>
          <w:szCs w:val="26"/>
        </w:rPr>
        <w:t>- дорожка из гимнастических матов или настил для вольных упражнений не менее 12м в длину и 1,5м в ширину и зона безопасности, свободная от посторонних предметов не менее 1м;</w:t>
      </w:r>
    </w:p>
    <w:p>
      <w:pPr>
        <w:pStyle w:val="Default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лощадка / спортивный зал со специальной разметкой для игры в футбол, баскетбол и волейбол, вокруг площадки должна иметься зона безопасности, свободная от посторонних предметов не менее 1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актических испытаниях участнику дается только 1 попытка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оборудования или инвентаря, произошедшая в процессе выступления; неполадки в работе общего оборудования – освещение, задымление помещения и т.п.; появление на спортивных площадках или в непосредственной близости от них посторонних объектов, создающих травмоопасную ситу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всех участников.</w:t>
      </w:r>
    </w:p>
    <w:p>
      <w:pPr>
        <w:pStyle w:val="Default"/>
        <w:ind w:firstLine="851"/>
        <w:jc w:val="both"/>
        <w:rPr/>
      </w:pPr>
      <w:r>
        <w:rPr>
          <w:bCs/>
          <w:sz w:val="26"/>
          <w:szCs w:val="26"/>
        </w:rPr>
        <w:t>Все участники муниципального этапа олимпиады при выполнении практических испытаний должны иметь спортивную одежду и обувь, соответствующие виду испытаний:</w:t>
      </w:r>
    </w:p>
    <w:p>
      <w:pPr>
        <w:pStyle w:val="Default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портивные игры, легкая атлетика – спортивный костюм, лосины, короткая спортивная форма, кеды, кроссовки и т.п.;</w:t>
      </w:r>
    </w:p>
    <w:p>
      <w:pPr>
        <w:pStyle w:val="Default"/>
        <w:ind w:firstLine="851"/>
        <w:jc w:val="both"/>
        <w:rPr/>
      </w:pPr>
      <w:r>
        <w:rPr>
          <w:bCs/>
          <w:sz w:val="26"/>
          <w:szCs w:val="26"/>
        </w:rPr>
        <w:t>- гимнастика – купальники, комбинезоны, лосины, короткая спортивная форма, шорты, носки или чешки (иная обувь или босяком – не допускаются).</w:t>
      </w:r>
    </w:p>
    <w:p>
      <w:pPr>
        <w:pStyle w:val="Default"/>
        <w:ind w:firstLine="851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овседневная одежда не допускается.</w:t>
      </w:r>
    </w:p>
    <w:p>
      <w:pPr>
        <w:pStyle w:val="Default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еред началом выступления участникам практических испытаний олимпиады предоставляется разминка из расчета 20 секунд на одного участника</w:t>
      </w:r>
    </w:p>
    <w:p>
      <w:pPr>
        <w:pStyle w:val="Default"/>
        <w:ind w:firstLine="85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аз олимпиадных заданий</w:t>
      </w:r>
    </w:p>
    <w:p>
      <w:pPr>
        <w:pStyle w:val="Default"/>
        <w:ind w:firstLine="851"/>
        <w:jc w:val="both"/>
        <w:rPr/>
      </w:pPr>
      <w:r>
        <w:rPr>
          <w:bCs/>
          <w:sz w:val="26"/>
          <w:szCs w:val="26"/>
        </w:rPr>
        <w:t>Показ олимпиадных заданий (</w:t>
      </w:r>
      <w:r>
        <w:rPr>
          <w:bCs/>
          <w:sz w:val="26"/>
          <w:szCs w:val="26"/>
          <w:u w:val="single"/>
        </w:rPr>
        <w:t>ТОЛЬКО ПРАКТИЧЕСКИХ ИСПЫТАНИЙ</w:t>
      </w:r>
      <w:r>
        <w:rPr>
          <w:bCs/>
          <w:sz w:val="26"/>
          <w:szCs w:val="26"/>
        </w:rPr>
        <w:t xml:space="preserve">) проводится не менее чем </w:t>
      </w:r>
      <w:r>
        <w:rPr>
          <w:bCs/>
          <w:sz w:val="26"/>
          <w:szCs w:val="26"/>
          <w:u w:val="single"/>
        </w:rPr>
        <w:t>за 24 часа</w:t>
      </w:r>
      <w:r>
        <w:rPr>
          <w:bCs/>
          <w:sz w:val="26"/>
          <w:szCs w:val="26"/>
        </w:rPr>
        <w:t xml:space="preserve"> до начала практического тура.</w:t>
      </w:r>
    </w:p>
    <w:p>
      <w:pPr>
        <w:pStyle w:val="Default"/>
        <w:ind w:firstLine="851"/>
        <w:jc w:val="both"/>
        <w:rPr/>
      </w:pPr>
      <w:r>
        <w:rPr>
          <w:bCs/>
          <w:sz w:val="26"/>
          <w:szCs w:val="26"/>
        </w:rPr>
        <w:t>Основная цель показа олимпиадных заданий – знакомство участников с содержанием предстоящих практических испытаний олимпиады.</w:t>
      </w:r>
    </w:p>
    <w:p>
      <w:pPr>
        <w:pStyle w:val="ConsPlu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В общем зачёте муниципального этапа олимпиады определяются победители и призёры.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и подводятся отдельно среди юношей и девушек по группам: 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-8 классы; 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-11 классы.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Для определения победителей и призёров олимпиады, а также общего рейтинга участников олимпиады используется l00-бальная система оценки результатов участников олимпиады, т, е. максимально возможное количество баллов, которое может набрать участник за оба тура олимпиады, составляет l00 баллов (за теоретико-методическое задание – 20 баллов, легкую атлетику – 20 баллов, гимнастику – 30 баллов, комплексное упражнений – 30 баллов.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Участник, набравший наибольшую сумму «зачетных баллов» по итогам всех испытаний, является победителем.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15% от общего количество участников в данной конкретной возрастной категории отдельно у юношей и девушек, являются победителем и призерами олимпиады своего муниципального образования.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Для участия в региональном этапе учитываются показатели всех муниципальных образований региона.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Default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и регионального этапа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гиональном этапе Всероссийской олимпиады школьников принимают участие обучающиеся 9-11-х классов, участники муниципального этапа, набравшие </w:t>
      </w:r>
      <w:r>
        <w:rPr>
          <w:sz w:val="26"/>
          <w:szCs w:val="26"/>
          <w:u w:val="single"/>
        </w:rPr>
        <w:t>необходимое</w:t>
      </w:r>
      <w:r>
        <w:rPr>
          <w:sz w:val="26"/>
          <w:szCs w:val="26"/>
        </w:rPr>
        <w:t xml:space="preserve"> для участия в региональном этапе олимпиады количество баллов. 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Также к участию в олимпиаде допускаются победители и призеры регионального этапа предыдущего учебного года, если они продолжают обучение в общеобразовательных организациях и по каким-либо уважительным причинам не смогли участвовать в муниципальном этапе.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К участию в региональном этапе олимпиады на общих основаниях допускаются обучающиеся младших классов при условии их выступления в муниципальном этапе в возрастной группе 9-11.</w:t>
      </w:r>
    </w:p>
    <w:p>
      <w:pPr>
        <w:pStyle w:val="Default"/>
        <w:ind w:firstLine="851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Default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выполненных работ</w:t>
      </w:r>
    </w:p>
    <w:p>
      <w:pPr>
        <w:pStyle w:val="Default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ргкомитет, предметно-методические комиссии или жюри муниципального этапа Олимпиады </w:t>
      </w:r>
      <w:r>
        <w:rPr>
          <w:sz w:val="26"/>
          <w:szCs w:val="26"/>
          <w:u w:val="single"/>
        </w:rPr>
        <w:t>вправе</w:t>
      </w:r>
      <w:r>
        <w:rPr>
          <w:sz w:val="26"/>
          <w:szCs w:val="26"/>
        </w:rPr>
        <w:t xml:space="preserve"> провести анализ выполненных работ по теории участников олимпиады, при этом необходимо сообщить всем участникам о времени и месте проведения заранее.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Основная цель процедуры анализа выполненных работ (анализа выполненных олимпиадных заданий) - проинформировать участников олимпиады о правильных решениях каждого из предложенных заданий, продемонстрировать объективность оценивания работ в соответствии с критериями и методикой оценивания.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 xml:space="preserve">Анализ выполненных олимпиадных заданий проводится после их проверки и разбора либо в очной форме, либо дистанционно. 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 xml:space="preserve">На анализ работ допускаются </w:t>
      </w:r>
      <w:r>
        <w:rPr>
          <w:sz w:val="26"/>
          <w:szCs w:val="26"/>
          <w:u w:val="single"/>
        </w:rPr>
        <w:t>только участники олимпиады</w:t>
      </w:r>
      <w:r>
        <w:rPr>
          <w:sz w:val="26"/>
          <w:szCs w:val="26"/>
        </w:rPr>
        <w:t xml:space="preserve"> (без родителей и сопровождающих лиц). Участник имеет право задать члену жюри вопросы по оценке приведённого им ответа и по критериям оценивания.</w:t>
      </w:r>
    </w:p>
    <w:p>
      <w:pPr>
        <w:pStyle w:val="Default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ТЧЕТЫ ПРИНИМАЮТСЯ В ОПРЕДЕЛЕННЫЕ МИНИСТЕРСТВОМ ОБРАЗОВАНИЯ И НАУКИ КАЛУЖСКОЙ ОБЛАСТИ СРОКИ ПО УСТАНОВЛЕННОМУ ОБРАЗЦУ, ДРУГИЕ ВАРИАНТЫ РАССМАТРИВАТЬСЯ ДЛЯ ПРОХОЖДЕНИЯ НА РЕГИОНАЛЬНЫЙ ЭТАП НЕ БУДУТ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ДЬТЕ ВНИМАТЕЛЬН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, дополнительную информацию по представленным методическим материалам можно получить по телефонам (8-4842) 73-02-56, 8-961-005-63-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991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3:00Z</dcterms:created>
  <dc:creator>Светлана</dc:creator>
  <dc:description/>
  <cp:keywords/>
  <dc:language>en-US</dc:language>
  <cp:lastModifiedBy>User</cp:lastModifiedBy>
  <cp:lastPrinted>2013-10-27T15:24:00Z</cp:lastPrinted>
  <dcterms:modified xsi:type="dcterms:W3CDTF">2022-11-03T06:59:00Z</dcterms:modified>
  <cp:revision>139</cp:revision>
  <dc:subject/>
  <dc:title/>
</cp:coreProperties>
</file>