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</w:t>
      </w:r>
      <w:r>
        <w:rPr>
          <w:b/>
          <w:u w:val="single"/>
        </w:rPr>
        <w:t>ГЕОГРАФИИ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023/24 учебный год  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ТЕОРЕТИЧЕСКИЙ ТУР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8 КЛАСС  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дание 1. </w:t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3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09"/>
        <w:gridCol w:w="1645"/>
        <w:gridCol w:w="1764"/>
        <w:gridCol w:w="1609"/>
        <w:gridCol w:w="160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вопрос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страл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фр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раз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верная Амери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Южная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мерик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р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сисип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мазонк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лин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цз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сур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мазонк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йр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аспийское мор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айб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сцюшк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к.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илиманджар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г. Эверест (Джомолунгм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Денали (бывш. г. Мак-Кинл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конкагуа</w:t>
            </w:r>
          </w:p>
        </w:tc>
      </w:tr>
    </w:tbl>
    <w:p>
      <w:pPr>
        <w:pStyle w:val="Style17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 правильно указанные самые полноводные реки материков – </w:t>
      </w:r>
      <w:r>
        <w:rPr>
          <w:rFonts w:cs="Times New Roman" w:ascii="Times New Roman" w:hAnsi="Times New Roman"/>
          <w:b/>
          <w:sz w:val="24"/>
          <w:szCs w:val="24"/>
        </w:rPr>
        <w:t>по 0,5 балла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верно указанную самую полноводную реку мира. Итого 2,5 б. + 1 б. = </w:t>
      </w:r>
      <w:r>
        <w:rPr>
          <w:rFonts w:cs="Times New Roman" w:ascii="Times New Roman" w:hAnsi="Times New Roman"/>
          <w:b/>
          <w:sz w:val="24"/>
          <w:szCs w:val="24"/>
        </w:rPr>
        <w:t>3,5 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За правильно указанные самые длинные реки материков –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,5 балла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верно указанную самую длинную реку мира. Итого 2,5 б. + 1 б. = </w:t>
      </w:r>
      <w:r>
        <w:rPr>
          <w:rFonts w:cs="Times New Roman" w:ascii="Times New Roman" w:hAnsi="Times New Roman"/>
          <w:b/>
          <w:sz w:val="24"/>
          <w:szCs w:val="24"/>
        </w:rPr>
        <w:t>3,5 б.</w:t>
      </w:r>
    </w:p>
    <w:p>
      <w:pPr>
        <w:pStyle w:val="Style17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 правильно указанные самые большие по площади озёра материков – </w:t>
      </w:r>
      <w:r>
        <w:rPr>
          <w:rFonts w:cs="Times New Roman" w:ascii="Times New Roman" w:hAnsi="Times New Roman"/>
          <w:b/>
          <w:sz w:val="24"/>
          <w:szCs w:val="24"/>
        </w:rPr>
        <w:t>по 0,5 балла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верно указанное самое большое озеро мира. Итого 2,5 б. + 1 б. = </w:t>
      </w:r>
      <w:r>
        <w:rPr>
          <w:rFonts w:cs="Times New Roman" w:ascii="Times New Roman" w:hAnsi="Times New Roman"/>
          <w:b/>
          <w:sz w:val="24"/>
          <w:szCs w:val="24"/>
        </w:rPr>
        <w:t>3,5 б.</w:t>
      </w:r>
    </w:p>
    <w:p>
      <w:pPr>
        <w:pStyle w:val="Style17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 правильно указанные самые высокие вершины материков – </w:t>
      </w:r>
      <w:r>
        <w:rPr>
          <w:rFonts w:cs="Times New Roman" w:ascii="Times New Roman" w:hAnsi="Times New Roman"/>
          <w:b/>
          <w:sz w:val="24"/>
          <w:szCs w:val="24"/>
        </w:rPr>
        <w:t>по 0,5 балла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верно указанную самую высокую вершину мира. Итого 2,5 б. + 1 б. = </w:t>
      </w:r>
      <w:r>
        <w:rPr>
          <w:rFonts w:cs="Times New Roman" w:ascii="Times New Roman" w:hAnsi="Times New Roman"/>
          <w:b/>
          <w:sz w:val="24"/>
          <w:szCs w:val="24"/>
        </w:rPr>
        <w:t>3,5 б.</w:t>
      </w:r>
    </w:p>
    <w:p>
      <w:pPr>
        <w:pStyle w:val="Style17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МАКСИМАЛЬНЫЙ БАЛЛ ЗА ЗАДАНИЕ = 14 БАЛЛОВ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дание 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85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835"/>
        <w:gridCol w:w="4359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значение флага на рисунк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тение / Животное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ён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пуа-Новая Гвине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йская птица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в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едр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гип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ёл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За правильное соответствие страны и флага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>. Итого 4 бал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За правильно названные растения / животные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>. Итого 4 балл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МАКСИМАЛЬНЫЙ БАЛЛ ЗА ЗАДАНИЕ = 8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 xml:space="preserve">1)   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Материк</w:t>
      </w:r>
      <w:r>
        <w:rPr>
          <w:rFonts w:cs="Times New Roman" w:ascii="Times New Roman" w:hAnsi="Times New Roman"/>
          <w:sz w:val="27"/>
          <w:szCs w:val="27"/>
        </w:rPr>
        <w:t xml:space="preserve">: Южная Америка                          </w:t>
      </w:r>
      <w:r>
        <w:rPr>
          <w:rFonts w:cs="Times New Roman" w:ascii="Times New Roman" w:hAnsi="Times New Roman"/>
          <w:b/>
          <w:sz w:val="27"/>
          <w:szCs w:val="27"/>
        </w:rPr>
        <w:t>1 б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-3)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Плоскогорья</w:t>
      </w:r>
      <w:r>
        <w:rPr>
          <w:rFonts w:cs="Times New Roman" w:ascii="Times New Roman" w:hAnsi="Times New Roman"/>
          <w:sz w:val="27"/>
          <w:szCs w:val="27"/>
        </w:rPr>
        <w:t xml:space="preserve">: Бразильское и Гвианское      </w:t>
      </w:r>
      <w:r>
        <w:rPr>
          <w:rFonts w:cs="Times New Roman" w:ascii="Times New Roman" w:hAnsi="Times New Roman"/>
          <w:b/>
          <w:sz w:val="27"/>
          <w:szCs w:val="27"/>
        </w:rPr>
        <w:t>2 б. (1 б.+1 б.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-5)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Низменности</w:t>
      </w:r>
      <w:r>
        <w:rPr>
          <w:rFonts w:cs="Times New Roman" w:ascii="Times New Roman" w:hAnsi="Times New Roman"/>
          <w:sz w:val="27"/>
          <w:szCs w:val="27"/>
        </w:rPr>
        <w:t xml:space="preserve">: Амазонская и Оринокская  </w:t>
      </w:r>
      <w:r>
        <w:rPr>
          <w:rFonts w:cs="Times New Roman" w:ascii="Times New Roman" w:hAnsi="Times New Roman"/>
          <w:b/>
          <w:sz w:val="27"/>
          <w:szCs w:val="27"/>
        </w:rPr>
        <w:t>2 б. (1 б.+1 б.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 xml:space="preserve">6)   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Низменность</w:t>
      </w:r>
      <w:r>
        <w:rPr>
          <w:rFonts w:cs="Times New Roman" w:ascii="Times New Roman" w:hAnsi="Times New Roman"/>
          <w:sz w:val="27"/>
          <w:szCs w:val="27"/>
        </w:rPr>
        <w:t xml:space="preserve">: Ла-Платская                          </w:t>
      </w:r>
      <w:r>
        <w:rPr>
          <w:rFonts w:cs="Times New Roman" w:ascii="Times New Roman" w:hAnsi="Times New Roman"/>
          <w:b/>
          <w:sz w:val="27"/>
          <w:szCs w:val="27"/>
        </w:rPr>
        <w:t>1 б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7"/>
          <w:szCs w:val="27"/>
        </w:rPr>
        <w:t xml:space="preserve">7)   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Горы</w:t>
      </w:r>
      <w:r>
        <w:rPr>
          <w:rFonts w:cs="Times New Roman" w:ascii="Times New Roman" w:hAnsi="Times New Roman"/>
          <w:sz w:val="27"/>
          <w:szCs w:val="27"/>
        </w:rPr>
        <w:t xml:space="preserve">: Анды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1 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МАКСИМАЛЬНЫЙ БАЛЛ ЗА ЗАДАНИЕ = 7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дание 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FR1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рмеру лучше выбрать маршрут до пристани Королёво</w:t>
      </w:r>
    </w:p>
    <w:p>
      <w:pPr>
        <w:pStyle w:val="FR1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0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авильно выбранный маршрут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о указанное время, за которое фермер доберется до пристани Королёво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. 45 мин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плюс 1 б. за представленные правильные расчеты: по пашне – 20 мин., по лесу – 45 мин., по лугу – 40 мин.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о указанное время, за которое фермер доберется до пос. Стукалово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ч.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плюс 1 б. за представленные правильные расчеты: по лугу – 12 мин, по болоту – 1 ч. 30 мин., по пашне – 18 мин.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баллов (2+1+1+1+1)</w:t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МАКСИМАЛЬНЫЙ БАЛЛ ЗА ЗАДАНИЕ = 6 БАЛЛОВ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дание 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4913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водного объект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бассейна стока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к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сток (Каспийское море)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вское море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нтический океан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бь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Ледовитый океан (Карское море)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. Байка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Ледовитый океан (Карское море)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ингово море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ий океа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 правильно указанные названия водных объектов – по 1 баллу. (Итого до 5 баллов)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 правильно указанные бассейны стока – по 1 баллу. (Итого до 5 баллов)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 правильное расположение водных объектов по степени удалённости – по 1 баллу.  (Итого до 5 баллов)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МАКСИМАЛЬНЫЙ БАЛЛ ЗА ЗАДАНИЕ = 1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АКСИМАЛЬНОЕ КОЛИЧЕСТВО БАЛЛОВ ТЕОРЕТИЧЕСКОГО ТУРА –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48"/>
          <w:szCs w:val="48"/>
        </w:rPr>
        <w:t>50 БАЛЛ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33:00Z</dcterms:created>
  <dc:creator>Admin</dc:creator>
  <dc:description/>
  <cp:keywords/>
  <dc:language>en-US</dc:language>
  <cp:lastModifiedBy>Elena</cp:lastModifiedBy>
  <dcterms:modified xsi:type="dcterms:W3CDTF">2023-12-11T09:06:00Z</dcterms:modified>
  <cp:revision>28</cp:revision>
  <dc:subject/>
  <dc:title/>
</cp:coreProperties>
</file>