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</w:t>
      </w:r>
      <w:r>
        <w:rPr>
          <w:b/>
          <w:u w:val="single"/>
        </w:rPr>
        <w:t>ГЕОГРАФИИ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3/24 учебный год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                                                          ОТВЕТЫ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1. </w:t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1843"/>
        <w:gridCol w:w="2268"/>
        <w:gridCol w:w="2126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стр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р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евер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жная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мери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си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мазон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л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мазон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аспийское м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айб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. Косцюш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к. 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илиманджа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г. Эверест (Джомолунг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Денали (бывш.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ак-Кин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конкагуа</w:t>
            </w:r>
          </w:p>
        </w:tc>
      </w:tr>
    </w:tbl>
    <w:p>
      <w:pPr>
        <w:pStyle w:val="Style17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 правильно указанные самые полноводные реки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полноводную рек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За правильно указанные самые длинные реки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длинную рек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 правильно указанные самые большие по площади озёра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ое самое большое озеро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 правильно указанные самые высокие вершины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высокую вершин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14 БАЛЛОВ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7"/>
          <w:szCs w:val="27"/>
        </w:rPr>
        <w:t>Задание 2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560"/>
        <w:gridCol w:w="4067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значение флага на рисунк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тение / Животное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ён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пуа-Новая Гвине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йская птиц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ва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др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гип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ёл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ое соответствие страны и флага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4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о названные растения / животные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8 БАЛЛОВ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Задание 3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418"/>
        <w:gridCol w:w="3625"/>
        <w:gridCol w:w="1081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ЛЬЕФ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 с одной верш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(курган) - отрицательные (впадин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 с двумя верши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(обрыв) – замкнутые (впадин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, котло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ы обрывистые (овраг) – склоны пологие (ложбин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(овраг) – антропогенные (карьер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а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б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ы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7 БАЛЛОВ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4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FR1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рмеру лучше выбрать маршрут до пристани Королёво</w:t>
      </w:r>
    </w:p>
    <w:p>
      <w:pPr>
        <w:pStyle w:val="FR1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0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авильно выбранный маршру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о указанное время, за которое фермер доберется до пристани Королёв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 45 мин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плюс 1 б. за представленные правильные расчеты: по пашне – 20 мин., по лесу – 45 мин., по лугу – 40 мин.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ильно указанное время, за которое фермер доберется до пос. Стукалов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плюс 1 б. за представленные правильные расчеты: по лугу – 12 мин, по болоту – 1 ч. 30 мин., по пашне – 18 мин.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баллов (2+1+1+1+1)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6 БАЛЛОВ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дание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2835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географического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части света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ренлан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ье Тиб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я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 Иго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конкагу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цюш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 правильно указанные названия географических объектов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 правильно указанные части света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 правильное расположение географических объектов по степени удалённости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 (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15 БАЛЛОВ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КСИМАЛЬНОЕ КОЛИЧЕСТВО БАЛЛОВ ТЕОРЕТИЧЕСКОГО ТУРА –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50 БАЛЛ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sz w:val="27"/>
      <w:szCs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31:00Z</dcterms:created>
  <dc:creator>Admin</dc:creator>
  <dc:description/>
  <cp:keywords/>
  <dc:language>en-US</dc:language>
  <cp:lastModifiedBy>Elena</cp:lastModifiedBy>
  <dcterms:modified xsi:type="dcterms:W3CDTF">2023-12-11T08:50:00Z</dcterms:modified>
  <cp:revision>32</cp:revision>
  <dc:subject/>
  <dc:title/>
</cp:coreProperties>
</file>