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</w:rPr>
      </w:pPr>
      <w:r>
        <w:rPr>
          <w:b/>
        </w:rPr>
        <w:t xml:space="preserve">ВСЕРОССИЙСКАЯ ОЛИМПИАДА ШКОЛЬНИКОВ ПО </w:t>
      </w:r>
      <w:r>
        <w:rPr>
          <w:b/>
          <w:u w:val="single"/>
        </w:rPr>
        <w:t>ГЕОГРАФИИ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23/24 учебный год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ОРЕТИЧЕСКИЙ ТУР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Задание 1. </w:t>
      </w:r>
    </w:p>
    <w:tbl>
      <w:tblPr>
        <w:tblW w:w="933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609"/>
        <w:gridCol w:w="1645"/>
        <w:gridCol w:w="1764"/>
        <w:gridCol w:w="1609"/>
        <w:gridCol w:w="1609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вопрос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страл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фри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враз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верная Амери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Южная 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мерик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р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г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ссисип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Амазонк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лин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цз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ссур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Амазонк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йр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аспийское мор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кайбо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осцюшк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к. 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илиманджар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г. Эверест (Джомолунгма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Денали (бывш. г. Мак-Кинли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Аконкагуа</w:t>
            </w:r>
          </w:p>
        </w:tc>
      </w:tr>
    </w:tbl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За правильно указанные самые полноводные реки материков – </w:t>
      </w:r>
      <w:r>
        <w:rPr>
          <w:rFonts w:cs="Times New Roman" w:ascii="Times New Roman" w:hAnsi="Times New Roman"/>
          <w:b/>
          <w:sz w:val="24"/>
          <w:szCs w:val="24"/>
        </w:rPr>
        <w:t>по 0,5 балла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 за верно указанную самую полноводную реку мира. Итого 2,5 б. + 1 б. = </w:t>
      </w:r>
      <w:r>
        <w:rPr>
          <w:rFonts w:cs="Times New Roman" w:ascii="Times New Roman" w:hAnsi="Times New Roman"/>
          <w:b/>
          <w:sz w:val="24"/>
          <w:szCs w:val="24"/>
        </w:rPr>
        <w:t>3,5 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За правильно указанные самые длинные реки материков – </w:t>
      </w: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,5 балла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 за верно указанную самую длинную реку мира. Итого 2,5 б. + 1 б. = </w:t>
      </w:r>
      <w:r>
        <w:rPr>
          <w:rFonts w:cs="Times New Roman" w:ascii="Times New Roman" w:hAnsi="Times New Roman"/>
          <w:b/>
          <w:sz w:val="24"/>
          <w:szCs w:val="24"/>
        </w:rPr>
        <w:t>3,5 б.</w:t>
      </w:r>
    </w:p>
    <w:p>
      <w:pPr>
        <w:pStyle w:val="Style17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За правильно указанные самые большие по площади озёра материков – </w:t>
      </w:r>
      <w:r>
        <w:rPr>
          <w:rFonts w:cs="Times New Roman" w:ascii="Times New Roman" w:hAnsi="Times New Roman"/>
          <w:b/>
          <w:sz w:val="24"/>
          <w:szCs w:val="24"/>
        </w:rPr>
        <w:t>по 0,5 балла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 за верно указанное самое большое озеро мира. Итого 2,5 б. + 1 б. = </w:t>
      </w:r>
      <w:r>
        <w:rPr>
          <w:rFonts w:cs="Times New Roman" w:ascii="Times New Roman" w:hAnsi="Times New Roman"/>
          <w:b/>
          <w:sz w:val="24"/>
          <w:szCs w:val="24"/>
        </w:rPr>
        <w:t>3,5 б.</w:t>
      </w:r>
    </w:p>
    <w:p>
      <w:pPr>
        <w:pStyle w:val="Style17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За правильно указанные самые высокие вершины материков – </w:t>
      </w:r>
      <w:r>
        <w:rPr>
          <w:rFonts w:cs="Times New Roman" w:ascii="Times New Roman" w:hAnsi="Times New Roman"/>
          <w:b/>
          <w:sz w:val="24"/>
          <w:szCs w:val="24"/>
        </w:rPr>
        <w:t>по 0,5 балла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 за верно указанную самую высокую вершину мира. Итого 2,5 б. + 1 б. = </w:t>
      </w:r>
      <w:r>
        <w:rPr>
          <w:rFonts w:cs="Times New Roman" w:ascii="Times New Roman" w:hAnsi="Times New Roman"/>
          <w:b/>
          <w:sz w:val="24"/>
          <w:szCs w:val="24"/>
        </w:rPr>
        <w:t>3,5 б.</w:t>
      </w:r>
    </w:p>
    <w:p>
      <w:pPr>
        <w:pStyle w:val="Style17"/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СИМАЛЬНЫЙ БАЛЛ ЗА ЗАДАНИЕ = 14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 xml:space="preserve">Задание 2. </w:t>
      </w:r>
    </w:p>
    <w:tbl>
      <w:tblPr>
        <w:tblW w:w="985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835"/>
        <w:gridCol w:w="4359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означение флага на рисунк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тение / Животное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лён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апуа-Новая Гвине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йская птица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в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едр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гип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ёл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За правильное соответствие страны и флага – </w:t>
      </w:r>
      <w:r>
        <w:rPr>
          <w:rFonts w:cs="Times New Roman" w:ascii="Times New Roman" w:hAnsi="Times New Roman"/>
          <w:b/>
          <w:sz w:val="24"/>
          <w:szCs w:val="24"/>
        </w:rPr>
        <w:t>по 1 балл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того 4 бал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равильно названные растения / животные – </w:t>
      </w:r>
      <w:r>
        <w:rPr>
          <w:rFonts w:cs="Times New Roman" w:ascii="Times New Roman" w:hAnsi="Times New Roman"/>
          <w:b/>
          <w:sz w:val="24"/>
          <w:szCs w:val="24"/>
        </w:rPr>
        <w:t>по 1 балл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того 4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СИМАЛЬНЫЙ БАЛЛ ЗА ЗАДАНИЕ = 8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/>
        <w:t>Задание 3.</w:t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6141"/>
        <w:gridCol w:w="1524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сосед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ульская област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1 б.</w:t>
            </w:r>
          </w:p>
        </w:tc>
      </w:tr>
      <w:tr>
        <w:trPr>
          <w:trHeight w:val="27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сосед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сковская област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1 б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сосед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моленская област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1 б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сосед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ловская област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1 б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сосед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рянская област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1 б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ъект Х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лужская област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2 б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  <w:tc>
          <w:tcPr>
            <w:tcW w:w="6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мах = 7 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СИМАЛЬНЫЙ БАЛЛ ЗА ЗАДАНИЕ = 7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Задание 4. </w:t>
      </w:r>
    </w:p>
    <w:p>
      <w:pPr>
        <w:pStyle w:val="FR1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рмеру лучше выбрать маршрут до пристани Королёво</w:t>
      </w:r>
    </w:p>
    <w:p>
      <w:pPr>
        <w:pStyle w:val="FR1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0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равильно выбранный маршрут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uppressLineNumbers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о указанное время, за которое фермер доберется до пристани Королёво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. 45 мин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uppressLineNumbers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 (плюс 1 б. за представленные правильные расчеты: по пашне – 20 мин., по лесу – 45 мин., по лугу – 40 мин.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о указанное время, за которое фермер доберется до пос. Стукалово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ч.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uppressLineNumbers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 (плюс 1 б. за представленные правильные расчеты: по лугу – 12 мин, по болоту – 1 ч. 30 мин., по пашне – 18 мин.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R1"/>
              <w:suppressLineNumbers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uppressLineNumbers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баллов (2+1+1+1+1)</w:t>
            </w:r>
          </w:p>
        </w:tc>
      </w:tr>
    </w:tbl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  <w:t>МАКСИМАЛЬНЫЙ БАЛЛ ЗА ЗАДАНИЕ = 6 БАЛЛОВ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Задание 5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68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Федерального округ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инс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ФО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ФО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манс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Западный ФО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ирский ФО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вост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восточный Ф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За правильно указанные названия городов – </w:t>
      </w:r>
      <w:r>
        <w:rPr>
          <w:rFonts w:cs="Times New Roman" w:ascii="Times New Roman" w:hAnsi="Times New Roman"/>
          <w:b/>
          <w:sz w:val="24"/>
          <w:szCs w:val="24"/>
        </w:rPr>
        <w:t>по 1 баллу</w:t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того до 5 баллов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За правильно указанные Федеральные округа – </w:t>
      </w:r>
      <w:r>
        <w:rPr>
          <w:rFonts w:cs="Times New Roman" w:ascii="Times New Roman" w:hAnsi="Times New Roman"/>
          <w:b/>
          <w:sz w:val="24"/>
          <w:szCs w:val="24"/>
        </w:rPr>
        <w:t>по 1 баллу</w:t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того до 5 баллов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За правильное расположение городов по степени удалённости – </w:t>
      </w:r>
      <w:r>
        <w:rPr>
          <w:rFonts w:cs="Times New Roman" w:ascii="Times New Roman" w:hAnsi="Times New Roman"/>
          <w:b/>
          <w:sz w:val="24"/>
          <w:szCs w:val="24"/>
        </w:rPr>
        <w:t>по 1 баллу</w:t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того до 5 баллов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  <w:t>МАКСИМАЛЬНЫЙ БАЛЛ ЗА ЗАДАНИЕ = 15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АКСИМАЛЬНОЕ КОЛИЧЕСТВО БАЛЛОВ ТЕОРЕТИЧЕСКОГО ТУРА –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48"/>
          <w:szCs w:val="48"/>
        </w:rPr>
        <w:t>50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B050"/>
    </w:rPr>
  </w:style>
  <w:style w:type="character" w:styleId="WW8Num21z0">
    <w:name w:val="WW8Num21z0"/>
    <w:qFormat/>
    <w:rPr>
      <w:b w:val="false"/>
      <w:color w:val="00B05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7"/>
      <w:szCs w:val="27"/>
    </w:rPr>
  </w:style>
  <w:style w:type="character" w:styleId="WW8Num26z0">
    <w:name w:val="WW8Num2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5:42:00Z</dcterms:created>
  <dc:creator>Admin</dc:creator>
  <dc:description/>
  <cp:keywords/>
  <dc:language>en-US</dc:language>
  <cp:lastModifiedBy>Elena</cp:lastModifiedBy>
  <dcterms:modified xsi:type="dcterms:W3CDTF">2023-12-11T09:11:00Z</dcterms:modified>
  <cp:revision>29</cp:revision>
  <dc:subject/>
  <dc:title/>
</cp:coreProperties>
</file>